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s New Roman" w:hAnsi="Times New Roman" w:cs="Times New Roman"/>
          <w:b/>
          <w:b/>
          <w:bCs/>
          <w:position w:val="0"/>
          <w:sz w:val="56"/>
          <w:sz w:val="56"/>
          <w:szCs w:val="56"/>
          <w:vertAlign w:val="baseline"/>
        </w:rPr>
      </w:pPr>
      <w:r>
        <w:rPr>
          <w:rFonts w:cs="Times New Roman" w:ascii="Times New Roman" w:hAnsi="Times New Roman"/>
          <w:b/>
          <w:bCs/>
          <w:position w:val="0"/>
          <w:sz w:val="56"/>
          <w:sz w:val="56"/>
          <w:szCs w:val="56"/>
          <w:vertAlign w:val="baseline"/>
        </w:rPr>
        <w:t>M X D - User's Guide</w:t>
      </w:r>
    </w:p>
    <w:p>
      <w:pPr>
        <w:pStyle w:val="Textebrut"/>
        <w:jc w:val="center"/>
        <w:rPr>
          <w:rFonts w:ascii="Times New Roman" w:hAnsi="Times New Roman" w:cs="Times New Roman"/>
          <w:b/>
          <w:b/>
          <w:bCs/>
          <w:position w:val="0"/>
          <w:sz w:val="56"/>
          <w:sz w:val="56"/>
          <w:szCs w:val="56"/>
          <w:vertAlign w:val="baseline"/>
        </w:rPr>
      </w:pPr>
      <w:r>
        <w:rPr>
          <w:rFonts w:cs="Times New Roman" w:ascii="Times New Roman" w:hAnsi="Times New Roman"/>
          <w:b/>
          <w:bCs/>
          <w:position w:val="0"/>
          <w:sz w:val="56"/>
          <w:sz w:val="56"/>
          <w:szCs w:val="56"/>
          <w:vertAlign w:val="baseline"/>
        </w:rPr>
      </w:r>
    </w:p>
    <w:p>
      <w:pPr>
        <w:pStyle w:val="Textebrut"/>
        <w:jc w:val="center"/>
        <w:rPr>
          <w:rFonts w:ascii="Times New Roman" w:hAnsi="Times New Roman" w:cs="Times New Roman"/>
          <w:b/>
          <w:b/>
          <w:bCs/>
          <w:position w:val="0"/>
          <w:sz w:val="56"/>
          <w:sz w:val="56"/>
          <w:szCs w:val="56"/>
          <w:vertAlign w:val="baseline"/>
        </w:rPr>
      </w:pPr>
      <w:r>
        <w:rPr>
          <w:rFonts w:cs="Times New Roman" w:ascii="Times New Roman" w:hAnsi="Times New Roman"/>
          <w:b/>
          <w:bCs/>
          <w:position w:val="0"/>
          <w:sz w:val="56"/>
          <w:sz w:val="56"/>
          <w:szCs w:val="56"/>
          <w:vertAlign w:val="baseline"/>
        </w:rPr>
      </w:r>
    </w:p>
    <w:p>
      <w:pPr>
        <w:pStyle w:val="Textebrut"/>
        <w:jc w:val="center"/>
        <w:rPr>
          <w:rFonts w:ascii="Times New Roman" w:hAnsi="Times New Roman" w:cs="Times New Roman"/>
          <w:b/>
          <w:b/>
          <w:bCs/>
          <w:position w:val="0"/>
          <w:sz w:val="56"/>
          <w:sz w:val="56"/>
          <w:szCs w:val="56"/>
          <w:vertAlign w:val="baseline"/>
        </w:rPr>
      </w:pPr>
      <w:r>
        <w:rPr>
          <w:rFonts w:cs="Times New Roman" w:ascii="Times New Roman" w:hAnsi="Times New Roman"/>
          <w:b/>
          <w:bCs/>
          <w:position w:val="0"/>
          <w:sz w:val="56"/>
          <w:sz w:val="56"/>
          <w:szCs w:val="56"/>
          <w:vertAlign w:val="baseline"/>
        </w:rPr>
        <w:t>M   X   D</w:t>
      </w:r>
    </w:p>
    <w:p>
      <w:pPr>
        <w:pStyle w:val="Textebrut"/>
        <w:jc w:val="center"/>
        <w:rPr>
          <w:rFonts w:ascii="Times New Roman" w:hAnsi="Times New Roman" w:cs="Times New Roman"/>
          <w:b/>
          <w:b/>
          <w:bCs/>
          <w:position w:val="0"/>
          <w:sz w:val="56"/>
          <w:sz w:val="56"/>
          <w:szCs w:val="56"/>
          <w:vertAlign w:val="baseline"/>
        </w:rPr>
      </w:pPr>
      <w:r>
        <w:rPr>
          <w:rFonts w:cs="Times New Roman" w:ascii="Times New Roman" w:hAnsi="Times New Roman"/>
          <w:b/>
          <w:bCs/>
          <w:position w:val="0"/>
          <w:sz w:val="56"/>
          <w:sz w:val="56"/>
          <w:szCs w:val="56"/>
          <w:vertAlign w:val="baseline"/>
        </w:rPr>
      </w:r>
    </w:p>
    <w:p>
      <w:pPr>
        <w:pStyle w:val="Textebrut"/>
        <w:jc w:val="center"/>
        <w:rPr>
          <w:rFonts w:ascii="Times New Roman" w:hAnsi="Times New Roman" w:cs="Times New Roman"/>
          <w:b/>
          <w:b/>
          <w:bCs/>
          <w:position w:val="0"/>
          <w:sz w:val="56"/>
          <w:sz w:val="56"/>
          <w:szCs w:val="56"/>
          <w:vertAlign w:val="baseline"/>
        </w:rPr>
      </w:pPr>
      <w:r>
        <w:rPr>
          <w:rFonts w:cs="Times New Roman" w:ascii="Times New Roman" w:hAnsi="Times New Roman"/>
          <w:b/>
          <w:bCs/>
          <w:position w:val="0"/>
          <w:sz w:val="56"/>
          <w:sz w:val="56"/>
          <w:szCs w:val="56"/>
          <w:vertAlign w:val="baseline"/>
        </w:rPr>
      </w:r>
    </w:p>
    <w:p>
      <w:pPr>
        <w:pStyle w:val="Textebrut"/>
        <w:jc w:val="center"/>
        <w:rPr>
          <w:rFonts w:ascii="Times New Roman" w:hAnsi="Times New Roman" w:cs="Times New Roman"/>
          <w:b/>
          <w:b/>
          <w:bCs/>
          <w:position w:val="0"/>
          <w:sz w:val="56"/>
          <w:sz w:val="56"/>
          <w:szCs w:val="56"/>
          <w:vertAlign w:val="baseline"/>
        </w:rPr>
      </w:pPr>
      <w:r>
        <w:rPr>
          <w:rFonts w:cs="Times New Roman" w:ascii="Times New Roman" w:hAnsi="Times New Roman"/>
          <w:b/>
          <w:bCs/>
          <w:position w:val="0"/>
          <w:sz w:val="56"/>
          <w:sz w:val="56"/>
          <w:szCs w:val="56"/>
          <w:vertAlign w:val="baseline"/>
        </w:rPr>
        <w:t>M i x e d     d a t a     e X e c u t i v e</w:t>
      </w:r>
    </w:p>
    <w:p>
      <w:pPr>
        <w:pStyle w:val="Textebrut"/>
        <w:jc w:val="center"/>
        <w:rPr>
          <w:rFonts w:ascii="Times New Roman" w:hAnsi="Times New Roman" w:cs="Times New Roman"/>
          <w:b/>
          <w:b/>
          <w:bCs/>
          <w:position w:val="0"/>
          <w:sz w:val="56"/>
          <w:sz w:val="56"/>
          <w:szCs w:val="56"/>
          <w:vertAlign w:val="baseline"/>
        </w:rPr>
      </w:pPr>
      <w:r>
        <w:rPr>
          <w:rFonts w:cs="Times New Roman" w:ascii="Times New Roman" w:hAnsi="Times New Roman"/>
          <w:b/>
          <w:bCs/>
          <w:position w:val="0"/>
          <w:sz w:val="56"/>
          <w:sz w:val="56"/>
          <w:szCs w:val="56"/>
          <w:vertAlign w:val="baseline"/>
        </w:rPr>
      </w:r>
    </w:p>
    <w:p>
      <w:pPr>
        <w:pStyle w:val="Textebrut"/>
        <w:jc w:val="center"/>
        <w:rPr>
          <w:rFonts w:ascii="Times New Roman" w:hAnsi="Times New Roman" w:cs="Times New Roman"/>
          <w:b/>
          <w:b/>
          <w:bCs/>
          <w:position w:val="0"/>
          <w:sz w:val="56"/>
          <w:sz w:val="56"/>
          <w:szCs w:val="56"/>
          <w:vertAlign w:val="baseline"/>
        </w:rPr>
      </w:pPr>
      <w:r>
        <w:rPr>
          <w:rFonts w:cs="Times New Roman" w:ascii="Times New Roman" w:hAnsi="Times New Roman"/>
          <w:b/>
          <w:bCs/>
          <w:position w:val="0"/>
          <w:sz w:val="56"/>
          <w:sz w:val="56"/>
          <w:szCs w:val="56"/>
          <w:vertAlign w:val="baseline"/>
        </w:rPr>
        <w:t>f o r</w:t>
      </w:r>
    </w:p>
    <w:p>
      <w:pPr>
        <w:pStyle w:val="Textebrut"/>
        <w:jc w:val="center"/>
        <w:rPr>
          <w:rFonts w:ascii="Times New Roman" w:hAnsi="Times New Roman" w:cs="Times New Roman"/>
          <w:b/>
          <w:b/>
          <w:bCs/>
          <w:position w:val="0"/>
          <w:sz w:val="56"/>
          <w:sz w:val="56"/>
          <w:szCs w:val="56"/>
          <w:vertAlign w:val="baseline"/>
        </w:rPr>
      </w:pPr>
      <w:r>
        <w:rPr>
          <w:rFonts w:cs="Times New Roman" w:ascii="Times New Roman" w:hAnsi="Times New Roman"/>
          <w:b/>
          <w:bCs/>
          <w:position w:val="0"/>
          <w:sz w:val="56"/>
          <w:sz w:val="56"/>
          <w:szCs w:val="56"/>
          <w:vertAlign w:val="baseline"/>
        </w:rPr>
      </w:r>
    </w:p>
    <w:p>
      <w:pPr>
        <w:pStyle w:val="Textebrut"/>
        <w:jc w:val="center"/>
        <w:rPr>
          <w:rFonts w:ascii="Times New Roman" w:hAnsi="Times New Roman" w:cs="Times New Roman"/>
          <w:b/>
          <w:b/>
          <w:bCs/>
          <w:position w:val="0"/>
          <w:sz w:val="56"/>
          <w:sz w:val="56"/>
          <w:szCs w:val="56"/>
          <w:vertAlign w:val="baseline"/>
        </w:rPr>
      </w:pPr>
      <w:r>
        <w:rPr>
          <w:rFonts w:cs="Times New Roman" w:ascii="Times New Roman" w:hAnsi="Times New Roman"/>
          <w:b/>
          <w:bCs/>
          <w:position w:val="0"/>
          <w:sz w:val="56"/>
          <w:sz w:val="56"/>
          <w:szCs w:val="56"/>
          <w:vertAlign w:val="baseline"/>
        </w:rPr>
        <w:t>C r y s t a l l o g r a p h i c .</w:t>
      </w:r>
    </w:p>
    <w:p>
      <w:pPr>
        <w:pStyle w:val="Textebrut"/>
        <w:jc w:val="center"/>
        <w:rPr>
          <w:rFonts w:ascii="Times New Roman" w:hAnsi="Times New Roman" w:cs="Times New Roman"/>
          <w:b/>
          <w:b/>
          <w:bCs/>
          <w:position w:val="0"/>
          <w:sz w:val="36"/>
          <w:sz w:val="36"/>
          <w:szCs w:val="36"/>
          <w:vertAlign w:val="baseline"/>
        </w:rPr>
      </w:pPr>
      <w:r>
        <w:rPr>
          <w:rFonts w:cs="Times New Roman" w:ascii="Times New Roman" w:hAnsi="Times New Roman"/>
          <w:b/>
          <w:bCs/>
          <w:position w:val="0"/>
          <w:sz w:val="36"/>
          <w:sz w:val="36"/>
          <w:szCs w:val="36"/>
          <w:vertAlign w:val="baseline"/>
        </w:rPr>
      </w:r>
    </w:p>
    <w:p>
      <w:pPr>
        <w:pStyle w:val="Textebrut"/>
        <w:jc w:val="center"/>
        <w:rPr>
          <w:rFonts w:ascii="Times New Roman" w:hAnsi="Times New Roman" w:cs="Times New Roman"/>
          <w:b/>
          <w:b/>
          <w:bCs/>
          <w:position w:val="0"/>
          <w:sz w:val="36"/>
          <w:sz w:val="36"/>
          <w:szCs w:val="36"/>
          <w:vertAlign w:val="baseline"/>
        </w:rPr>
      </w:pPr>
      <w:r>
        <w:rPr>
          <w:rFonts w:cs="Times New Roman" w:ascii="Times New Roman" w:hAnsi="Times New Roman"/>
          <w:b/>
          <w:bCs/>
          <w:position w:val="0"/>
          <w:sz w:val="36"/>
          <w:sz w:val="36"/>
          <w:szCs w:val="36"/>
          <w:vertAlign w:val="baseline"/>
        </w:rPr>
      </w:r>
    </w:p>
    <w:p>
      <w:pPr>
        <w:pStyle w:val="Textebrut"/>
        <w:jc w:val="center"/>
        <w:rPr>
          <w:rFonts w:ascii="Times New Roman" w:hAnsi="Times New Roman" w:cs="Times New Roman"/>
          <w:position w:val="0"/>
          <w:sz w:val="36"/>
          <w:sz w:val="36"/>
          <w:szCs w:val="36"/>
          <w:vertAlign w:val="baseline"/>
        </w:rPr>
      </w:pPr>
      <w:r>
        <w:rPr>
          <w:rFonts w:cs="Times New Roman" w:ascii="Times New Roman" w:hAnsi="Times New Roman"/>
          <w:position w:val="0"/>
          <w:sz w:val="36"/>
          <w:sz w:val="36"/>
          <w:szCs w:val="36"/>
          <w:vertAlign w:val="baseline"/>
        </w:rPr>
      </w:r>
    </w:p>
    <w:p>
      <w:pPr>
        <w:pStyle w:val="Textebrut"/>
        <w:jc w:val="center"/>
        <w:rPr>
          <w:rFonts w:ascii="Times New Roman" w:hAnsi="Times New Roman" w:cs="Times New Roman"/>
          <w:b/>
          <w:b/>
          <w:bCs/>
          <w:position w:val="0"/>
          <w:sz w:val="36"/>
          <w:sz w:val="36"/>
          <w:szCs w:val="36"/>
          <w:vertAlign w:val="baseline"/>
        </w:rPr>
      </w:pPr>
      <w:r>
        <w:rPr>
          <w:rFonts w:cs="Times New Roman" w:ascii="Times New Roman" w:hAnsi="Times New Roman"/>
          <w:b/>
          <w:bCs/>
          <w:position w:val="0"/>
          <w:sz w:val="36"/>
          <w:sz w:val="36"/>
          <w:szCs w:val="36"/>
          <w:vertAlign w:val="baseline"/>
        </w:rPr>
        <w:t>Version 3.5.A - Octobre 1989</w:t>
      </w:r>
    </w:p>
    <w:p>
      <w:pPr>
        <w:pStyle w:val="Textebrut"/>
        <w:jc w:val="center"/>
        <w:rPr>
          <w:rFonts w:ascii="Times New Roman" w:hAnsi="Times New Roman" w:cs="Times New Roman"/>
          <w:b/>
          <w:b/>
          <w:bCs/>
          <w:position w:val="0"/>
          <w:sz w:val="36"/>
          <w:sz w:val="36"/>
          <w:szCs w:val="36"/>
          <w:vertAlign w:val="baseline"/>
        </w:rPr>
      </w:pPr>
      <w:r>
        <w:rPr>
          <w:rFonts w:cs="Times New Roman" w:ascii="Times New Roman" w:hAnsi="Times New Roman"/>
          <w:b/>
          <w:bCs/>
          <w:position w:val="0"/>
          <w:sz w:val="36"/>
          <w:sz w:val="36"/>
          <w:szCs w:val="36"/>
          <w:vertAlign w:val="baseline"/>
        </w:rPr>
      </w:r>
    </w:p>
    <w:p>
      <w:pPr>
        <w:pStyle w:val="Textebrut"/>
        <w:jc w:val="center"/>
        <w:rPr>
          <w:rFonts w:ascii="Times New Roman" w:hAnsi="Times New Roman" w:cs="Times New Roman"/>
          <w:b/>
          <w:b/>
          <w:bCs/>
          <w:position w:val="0"/>
          <w:sz w:val="36"/>
          <w:sz w:val="36"/>
          <w:szCs w:val="36"/>
          <w:vertAlign w:val="baseline"/>
        </w:rPr>
      </w:pPr>
      <w:r>
        <w:rPr>
          <w:rFonts w:cs="Times New Roman" w:ascii="Times New Roman" w:hAnsi="Times New Roman"/>
          <w:b/>
          <w:bCs/>
          <w:position w:val="0"/>
          <w:sz w:val="36"/>
          <w:sz w:val="36"/>
          <w:szCs w:val="36"/>
          <w:vertAlign w:val="baseline"/>
        </w:rPr>
      </w:r>
    </w:p>
    <w:p>
      <w:pPr>
        <w:pStyle w:val="Textebrut"/>
        <w:jc w:val="center"/>
        <w:rPr>
          <w:rFonts w:ascii="Times New Roman" w:hAnsi="Times New Roman" w:cs="Times New Roman"/>
          <w:position w:val="0"/>
          <w:sz w:val="36"/>
          <w:sz w:val="36"/>
          <w:szCs w:val="36"/>
          <w:vertAlign w:val="baseline"/>
        </w:rPr>
      </w:pPr>
      <w:r>
        <w:rPr>
          <w:rFonts w:cs="Times New Roman" w:ascii="Times New Roman" w:hAnsi="Times New Roman"/>
          <w:position w:val="0"/>
          <w:sz w:val="36"/>
          <w:sz w:val="36"/>
          <w:szCs w:val="36"/>
          <w:vertAlign w:val="baseline"/>
        </w:rPr>
      </w:r>
    </w:p>
    <w:p>
      <w:pPr>
        <w:pStyle w:val="Textebrut"/>
        <w:jc w:val="center"/>
        <w:rPr>
          <w:rFonts w:ascii="Times New Roman" w:hAnsi="Times New Roman" w:cs="Times New Roman"/>
          <w:b/>
          <w:b/>
          <w:bCs/>
          <w:position w:val="0"/>
          <w:sz w:val="36"/>
          <w:sz w:val="36"/>
          <w:szCs w:val="36"/>
          <w:vertAlign w:val="baseline"/>
        </w:rPr>
      </w:pPr>
      <w:r>
        <w:rPr>
          <w:rFonts w:cs="Times New Roman" w:ascii="Times New Roman" w:hAnsi="Times New Roman"/>
          <w:b/>
          <w:bCs/>
          <w:position w:val="0"/>
          <w:sz w:val="36"/>
          <w:sz w:val="36"/>
          <w:szCs w:val="36"/>
          <w:vertAlign w:val="baseline"/>
        </w:rPr>
        <w:t>Pierre Wolfers</w:t>
      </w:r>
    </w:p>
    <w:p>
      <w:pPr>
        <w:pStyle w:val="Textebrut"/>
        <w:jc w:val="center"/>
        <w:rPr>
          <w:rFonts w:ascii="Times New Roman" w:hAnsi="Times New Roman" w:cs="Times New Roman"/>
          <w:b/>
          <w:b/>
          <w:bCs/>
          <w:position w:val="0"/>
          <w:sz w:val="36"/>
          <w:sz w:val="36"/>
          <w:szCs w:val="36"/>
          <w:vertAlign w:val="baseline"/>
        </w:rPr>
      </w:pPr>
      <w:r>
        <w:rPr>
          <w:rFonts w:cs="Times New Roman" w:ascii="Times New Roman" w:hAnsi="Times New Roman"/>
          <w:b/>
          <w:bCs/>
          <w:position w:val="0"/>
          <w:sz w:val="36"/>
          <w:sz w:val="36"/>
          <w:szCs w:val="36"/>
          <w:vertAlign w:val="baseline"/>
        </w:rPr>
      </w:r>
    </w:p>
    <w:p>
      <w:pPr>
        <w:pStyle w:val="Textebrut"/>
        <w:jc w:val="center"/>
        <w:rPr>
          <w:rFonts w:ascii="Times New Roman" w:hAnsi="Times New Roman" w:cs="Times New Roman"/>
          <w:position w:val="0"/>
          <w:sz w:val="36"/>
          <w:sz w:val="36"/>
          <w:szCs w:val="36"/>
          <w:vertAlign w:val="baseline"/>
        </w:rPr>
      </w:pPr>
      <w:r>
        <w:rPr>
          <w:rFonts w:cs="Times New Roman" w:ascii="Times New Roman" w:hAnsi="Times New Roman"/>
          <w:position w:val="0"/>
          <w:sz w:val="36"/>
          <w:sz w:val="36"/>
          <w:szCs w:val="36"/>
          <w:vertAlign w:val="baseline"/>
        </w:rPr>
        <w:t>Laboratoire de Cristallographie</w:t>
      </w:r>
    </w:p>
    <w:p>
      <w:pPr>
        <w:pStyle w:val="Textebrut"/>
        <w:jc w:val="center"/>
        <w:rPr>
          <w:rFonts w:ascii="Times New Roman" w:hAnsi="Times New Roman" w:cs="Times New Roman"/>
          <w:position w:val="0"/>
          <w:sz w:val="36"/>
          <w:sz w:val="36"/>
          <w:szCs w:val="36"/>
          <w:vertAlign w:val="baseline"/>
        </w:rPr>
      </w:pPr>
      <w:r>
        <w:rPr>
          <w:rFonts w:cs="Times New Roman" w:ascii="Times New Roman" w:hAnsi="Times New Roman"/>
          <w:position w:val="0"/>
          <w:sz w:val="36"/>
          <w:sz w:val="36"/>
          <w:szCs w:val="36"/>
          <w:vertAlign w:val="baseline"/>
        </w:rPr>
      </w:r>
    </w:p>
    <w:p>
      <w:pPr>
        <w:pStyle w:val="Textebrut"/>
        <w:jc w:val="center"/>
        <w:rPr>
          <w:rFonts w:ascii="Times New Roman" w:hAnsi="Times New Roman" w:cs="Times New Roman"/>
          <w:position w:val="0"/>
          <w:sz w:val="36"/>
          <w:sz w:val="36"/>
          <w:szCs w:val="36"/>
          <w:vertAlign w:val="baseline"/>
        </w:rPr>
      </w:pPr>
      <w:r>
        <w:rPr>
          <w:rFonts w:cs="Times New Roman" w:ascii="Times New Roman" w:hAnsi="Times New Roman"/>
          <w:position w:val="0"/>
          <w:sz w:val="36"/>
          <w:sz w:val="36"/>
          <w:szCs w:val="36"/>
          <w:vertAlign w:val="baseline"/>
        </w:rPr>
        <w:t>C.N.R.S. 166 X 38042 GRENOBLE-CEDEX, FRANCE.</w:t>
      </w:r>
    </w:p>
    <w:p>
      <w:pPr>
        <w:pStyle w:val="Textebrut"/>
        <w:jc w:val="center"/>
        <w:rPr>
          <w:rFonts w:ascii="Times New Roman" w:hAnsi="Times New Roman" w:cs="Times New Roman"/>
          <w:position w:val="0"/>
          <w:sz w:val="36"/>
          <w:sz w:val="36"/>
          <w:szCs w:val="36"/>
          <w:vertAlign w:val="baseline"/>
        </w:rPr>
      </w:pPr>
      <w:r>
        <w:rPr>
          <w:rFonts w:cs="Times New Roman" w:ascii="Times New Roman" w:hAnsi="Times New Roman"/>
          <w:position w:val="0"/>
          <w:sz w:val="36"/>
          <w:sz w:val="36"/>
          <w:szCs w:val="36"/>
          <w:vertAlign w:val="baseline"/>
        </w:rPr>
      </w:r>
    </w:p>
    <w:p>
      <w:pPr>
        <w:pStyle w:val="Textebrut"/>
        <w:rPr>
          <w:rFonts w:ascii="Arial" w:hAnsi="Arial" w:cs="Arial"/>
          <w:position w:val="0"/>
          <w:sz w:val="20"/>
          <w:sz w:val="20"/>
          <w:szCs w:val="20"/>
          <w:vertAlign w:val="baseline"/>
        </w:rPr>
      </w:pPr>
      <w:r>
        <w:rPr>
          <w:rFonts w:cs="Arial" w:ascii="Arial" w:hAnsi="Arial"/>
          <w:position w:val="0"/>
          <w:sz w:val="20"/>
          <w:sz w:val="20"/>
          <w:szCs w:val="20"/>
          <w:vertAlign w:val="baseline"/>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 Crystallographic System User's Guide                                  Page 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jc w:val="center"/>
        <w:rPr>
          <w:rFonts w:ascii="Times New Roman" w:hAnsi="Times New Roman" w:eastAsia="Times New Roman" w:cs="Times New Roman"/>
          <w:b/>
          <w:b/>
          <w:bCs/>
          <w:color w:val="auto"/>
          <w:position w:val="0"/>
          <w:sz w:val="32"/>
          <w:sz w:val="32"/>
          <w:szCs w:val="32"/>
          <w:vertAlign w:val="baseline"/>
          <w:lang w:val="en-GB"/>
        </w:rPr>
      </w:pPr>
      <w:r>
        <w:rPr>
          <w:rFonts w:eastAsia="Times New Roman" w:cs="Times New Roman" w:ascii="Times New Roman" w:hAnsi="Times New Roman"/>
          <w:b/>
          <w:bCs/>
          <w:color w:val="auto"/>
          <w:position w:val="0"/>
          <w:sz w:val="32"/>
          <w:sz w:val="32"/>
          <w:szCs w:val="32"/>
          <w:vertAlign w:val="baseline"/>
          <w:lang w:val="en-GB"/>
        </w:rPr>
        <w:t>Preface</w:t>
      </w:r>
    </w:p>
    <w:p>
      <w:pPr>
        <w:pStyle w:val="Textebrut"/>
        <w:rPr>
          <w:rFonts w:ascii="Courier New" w:hAnsi="Courier New" w:eastAsia="Times New Roman" w:cs="Courier New"/>
          <w:b/>
          <w:b/>
          <w:bCs/>
          <w:color w:val="auto"/>
          <w:position w:val="0"/>
          <w:sz w:val="20"/>
          <w:sz w:val="20"/>
          <w:szCs w:val="20"/>
          <w:vertAlign w:val="baseline"/>
          <w:lang w:val="en-GB"/>
        </w:rPr>
      </w:pPr>
      <w:r>
        <w:rPr>
          <w:rFonts w:eastAsia="Times New Roman" w:cs="Courier New" w:ascii="Courier New" w:hAnsi="Courier New"/>
          <w:b/>
          <w:bCs/>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ind w:left="0" w:right="0" w:firstLine="855"/>
        <w:jc w:val="both"/>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t>The MXD Crystallographic System is the result of a new approach for   structure determination. The modern program language as PASCAL and ADA are suitable to perform an efficient data syntax analysis, therefore the tradition i to write the PASCAL compiler in PASCAL. The present software is written in PASCAL to take advantage of the dynamic memory allocation, recursive procedures or functions, pointed variable.</w:t>
      </w:r>
    </w:p>
    <w:p>
      <w:pPr>
        <w:pStyle w:val="Textebrut"/>
        <w:ind w:left="0" w:right="0" w:firstLine="855"/>
        <w:jc w:val="both"/>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t>This crystallographic system is well suited to use a large variety of linear  or non linear constraints. It can be used for many radiation data together, as Neutron and X-Ray data. The scope is :</w:t>
      </w:r>
    </w:p>
    <w:p>
      <w:pPr>
        <w:pStyle w:val="Textebrut"/>
        <w:jc w:val="both"/>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r>
    </w:p>
    <w:p>
      <w:pPr>
        <w:pStyle w:val="Textebrut"/>
        <w:ind w:left="0" w:right="0" w:firstLine="870"/>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t>Crystallographic and/or magnetic structures, with or without  structure modulation and mono or multi wave-vector modes, and with powder or single crystal data.</w:t>
      </w:r>
    </w:p>
    <w:p>
      <w:pPr>
        <w:pStyle w:val="Textebrut"/>
        <w:ind w:left="0" w:right="0" w:firstLine="870"/>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r>
    </w:p>
    <w:p>
      <w:pPr>
        <w:pStyle w:val="Textebrut"/>
        <w:ind w:left="0" w:right="0" w:firstLine="870"/>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t>The experimental data must be in integrated form, and for powders a management procedure for  a group of overlaping reflection is included. A limited data reduction is possible by the system (as 5 or 3  points integration method).</w:t>
      </w:r>
    </w:p>
    <w:p>
      <w:pPr>
        <w:pStyle w:val="Textebrut"/>
        <w:ind w:left="0" w:right="0" w:firstLine="870"/>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r>
    </w:p>
    <w:p>
      <w:pPr>
        <w:pStyle w:val="Textebrut"/>
        <w:ind w:left="0" w:right="0" w:firstLine="870"/>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t>This crystallographic system has two components:</w:t>
      </w:r>
    </w:p>
    <w:p>
      <w:pPr>
        <w:pStyle w:val="Textebrut"/>
        <w:ind w:left="0" w:right="0" w:firstLine="870"/>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r>
    </w:p>
    <w:p>
      <w:pPr>
        <w:pStyle w:val="Textebrut"/>
        <w:ind w:left="0" w:right="0" w:firstLine="855"/>
        <w:jc w:val="both"/>
        <w:rPr/>
      </w:pPr>
      <w:r>
        <w:rPr>
          <w:rFonts w:eastAsia="Times New Roman" w:cs="Times New Roman" w:ascii="Times New Roman" w:hAnsi="Times New Roman"/>
          <w:color w:val="auto"/>
          <w:position w:val="0"/>
          <w:sz w:val="24"/>
          <w:sz w:val="24"/>
          <w:szCs w:val="24"/>
          <w:vertAlign w:val="baseline"/>
          <w:lang w:val="en-GB"/>
        </w:rPr>
        <w:t xml:space="preserve">The MXD program which is the </w:t>
      </w:r>
      <w:r>
        <w:rPr>
          <w:rFonts w:eastAsia="Times New Roman" w:cs="Times New Roman" w:ascii="Times New Roman" w:hAnsi="Times New Roman"/>
          <w:b/>
          <w:color w:val="auto"/>
          <w:position w:val="0"/>
          <w:sz w:val="24"/>
          <w:sz w:val="24"/>
          <w:szCs w:val="24"/>
          <w:vertAlign w:val="baseline"/>
          <w:lang w:val="en-GB"/>
        </w:rPr>
        <w:t>DATA COMPILER</w:t>
      </w:r>
      <w:r>
        <w:rPr>
          <w:rFonts w:eastAsia="Times New Roman" w:cs="Times New Roman" w:ascii="Times New Roman" w:hAnsi="Times New Roman"/>
          <w:color w:val="auto"/>
          <w:position w:val="0"/>
          <w:sz w:val="24"/>
          <w:sz w:val="24"/>
          <w:szCs w:val="24"/>
          <w:vertAlign w:val="baseline"/>
          <w:lang w:val="en-GB"/>
        </w:rPr>
        <w:t>, this is the most complex part of the system. This data compiler program is the MXDCMP program which must run in first.</w:t>
      </w:r>
    </w:p>
    <w:p>
      <w:pPr>
        <w:pStyle w:val="Textebrut"/>
        <w:ind w:left="0" w:right="0" w:firstLine="855"/>
        <w:jc w:val="both"/>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r>
    </w:p>
    <w:p>
      <w:pPr>
        <w:pStyle w:val="Textebrut"/>
        <w:ind w:left="0" w:right="0" w:firstLine="870"/>
        <w:jc w:val="both"/>
        <w:rPr/>
      </w:pPr>
      <w:r>
        <w:rPr>
          <w:rFonts w:eastAsia="Times New Roman" w:cs="Times New Roman" w:ascii="Times New Roman" w:hAnsi="Times New Roman"/>
          <w:color w:val="auto"/>
          <w:position w:val="0"/>
          <w:sz w:val="24"/>
          <w:sz w:val="24"/>
          <w:szCs w:val="24"/>
          <w:vertAlign w:val="baseline"/>
          <w:lang w:val="en-GB"/>
        </w:rPr>
        <w:t xml:space="preserve">The </w:t>
      </w:r>
      <w:r>
        <w:rPr>
          <w:rFonts w:eastAsia="Times New Roman" w:cs="Times New Roman" w:ascii="Times New Roman" w:hAnsi="Times New Roman"/>
          <w:b/>
          <w:color w:val="auto"/>
          <w:position w:val="0"/>
          <w:sz w:val="24"/>
          <w:sz w:val="24"/>
          <w:szCs w:val="24"/>
          <w:vertAlign w:val="baseline"/>
          <w:lang w:val="en-GB"/>
        </w:rPr>
        <w:t>APPLICATION PROGRAMS</w:t>
      </w:r>
      <w:r>
        <w:rPr>
          <w:rFonts w:eastAsia="Times New Roman" w:cs="Times New Roman" w:ascii="Times New Roman" w:hAnsi="Times New Roman"/>
          <w:color w:val="auto"/>
          <w:position w:val="0"/>
          <w:sz w:val="24"/>
          <w:sz w:val="24"/>
          <w:szCs w:val="24"/>
          <w:vertAlign w:val="baseline"/>
          <w:lang w:val="en-GB"/>
        </w:rPr>
        <w:t xml:space="preserve"> which perform the desired computing with the MXD compiled code. The main application program is the Least Square Fitting program MXDLSQ, but some other one can be added in the future.</w:t>
      </w:r>
    </w:p>
    <w:p>
      <w:pPr>
        <w:pStyle w:val="Textebrut"/>
        <w:ind w:left="0" w:right="0" w:firstLine="855"/>
        <w:jc w:val="both"/>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r>
    </w:p>
    <w:p>
      <w:pPr>
        <w:pStyle w:val="Textebrut"/>
        <w:ind w:left="0" w:right="0" w:firstLine="855"/>
        <w:jc w:val="both"/>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r>
    </w:p>
    <w:p>
      <w:pPr>
        <w:pStyle w:val="Textebrut"/>
        <w:ind w:left="0" w:right="0" w:firstLine="855"/>
        <w:jc w:val="both"/>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r>
    </w:p>
    <w:p>
      <w:pPr>
        <w:pStyle w:val="Textebrut"/>
        <w:ind w:left="0" w:right="0" w:firstLine="855"/>
        <w:jc w:val="both"/>
        <w:rPr>
          <w:rFonts w:ascii="Times New Roman" w:hAnsi="Times New Roman" w:eastAsia="Times New Roman" w:cs="Times New Roman"/>
          <w:color w:val="auto"/>
          <w:position w:val="0"/>
          <w:sz w:val="24"/>
          <w:sz w:val="24"/>
          <w:szCs w:val="24"/>
          <w:vertAlign w:val="baseline"/>
          <w:lang w:val="en-GB"/>
        </w:rPr>
      </w:pPr>
      <w:r>
        <w:rPr>
          <w:rFonts w:eastAsia="Times New Roman" w:cs="Times New Roman" w:ascii="Times New Roman" w:hAnsi="Times New Roman"/>
          <w:color w:val="auto"/>
          <w:position w:val="0"/>
          <w:sz w:val="24"/>
          <w:sz w:val="24"/>
          <w:szCs w:val="24"/>
          <w:vertAlign w:val="baseline"/>
          <w:lang w:val="en-GB"/>
        </w:rPr>
      </w:r>
    </w:p>
    <w:p>
      <w:pPr>
        <w:pStyle w:val="Textebrut"/>
        <w:ind w:left="615" w:right="0" w:hanging="0"/>
        <w:rPr>
          <w:rFonts w:ascii="Times New Roman" w:hAnsi="Times New Roman" w:eastAsia="Times New Roman" w:cs="Times New Roman"/>
          <w:color w:val="auto"/>
          <w:position w:val="0"/>
          <w:sz w:val="20"/>
          <w:sz w:val="20"/>
          <w:szCs w:val="24"/>
          <w:vertAlign w:val="baseline"/>
          <w:lang w:val="en-GB"/>
        </w:rPr>
      </w:pPr>
      <w:r>
        <w:rPr>
          <w:rFonts w:eastAsia="Times New Roman" w:cs="Times New Roman" w:ascii="Times New Roman" w:hAnsi="Times New Roman"/>
          <w:color w:val="auto"/>
          <w:position w:val="0"/>
          <w:sz w:val="20"/>
          <w:sz w:val="20"/>
          <w:szCs w:val="24"/>
          <w:vertAlign w:val="baseline"/>
          <w:lang w:val="en-GB"/>
        </w:rPr>
      </w:r>
    </w:p>
    <w:p>
      <w:pPr>
        <w:pStyle w:val="Textebrut"/>
        <w:ind w:left="-15" w:right="0" w:firstLine="15"/>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Textebru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The MXD REFERENCE is :</w:t>
      </w:r>
    </w:p>
    <w:p>
      <w:pPr>
        <w:pStyle w:val="Textebru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ebrut"/>
        <w:rPr>
          <w:rFonts w:ascii="Times New Roman" w:hAnsi="Times New Roman" w:eastAsia="Times New Roman" w:cs="Times New Roman"/>
          <w:color w:val="auto"/>
          <w:position w:val="0"/>
          <w:sz w:val="28"/>
          <w:sz w:val="28"/>
          <w:szCs w:val="28"/>
          <w:vertAlign w:val="baseline"/>
          <w:lang w:val="en-GB"/>
        </w:rPr>
      </w:pPr>
      <w:r>
        <w:rPr>
          <w:rFonts w:eastAsia="Times New Roman" w:cs="Times New Roman" w:ascii="Times New Roman" w:hAnsi="Times New Roman"/>
          <w:color w:val="auto"/>
          <w:position w:val="0"/>
          <w:sz w:val="28"/>
          <w:sz w:val="28"/>
          <w:szCs w:val="28"/>
          <w:vertAlign w:val="baseline"/>
          <w:lang w:val="en-GB"/>
        </w:rPr>
        <w:t>MXD: a general least-squares program for non-standard crystallographic refinements.</w:t>
      </w:r>
    </w:p>
    <w:p>
      <w:pPr>
        <w:pStyle w:val="Textebrut"/>
        <w:rPr>
          <w:rFonts w:ascii="Times New Roman" w:hAnsi="Times New Roman" w:eastAsia="Times New Roman" w:cs="Times New Roman"/>
          <w:color w:val="auto"/>
          <w:position w:val="0"/>
          <w:sz w:val="28"/>
          <w:sz w:val="28"/>
          <w:szCs w:val="28"/>
          <w:vertAlign w:val="baseline"/>
          <w:lang w:val="en-GB"/>
        </w:rPr>
      </w:pPr>
      <w:r>
        <w:rPr>
          <w:rFonts w:eastAsia="Times New Roman" w:cs="Times New Roman" w:ascii="Times New Roman" w:hAnsi="Times New Roman"/>
          <w:color w:val="auto"/>
          <w:position w:val="0"/>
          <w:sz w:val="28"/>
          <w:sz w:val="28"/>
          <w:szCs w:val="28"/>
          <w:vertAlign w:val="baseline"/>
          <w:lang w:val="en-GB"/>
        </w:rPr>
        <w:t>By P. Wolfers,</w:t>
      </w:r>
    </w:p>
    <w:p>
      <w:pPr>
        <w:pStyle w:val="Textebrut"/>
        <w:rPr>
          <w:rFonts w:ascii="Times New Roman" w:hAnsi="Times New Roman" w:eastAsia="Times New Roman" w:cs="Times New Roman"/>
          <w:color w:val="auto"/>
          <w:position w:val="0"/>
          <w:sz w:val="28"/>
          <w:sz w:val="28"/>
          <w:szCs w:val="28"/>
          <w:vertAlign w:val="baseline"/>
          <w:lang w:val="fr-FR" w:eastAsia="zxx" w:bidi="zxx"/>
        </w:rPr>
      </w:pPr>
      <w:r>
        <w:rPr>
          <w:rFonts w:eastAsia="Times New Roman" w:cs="Times New Roman" w:ascii="Times New Roman" w:hAnsi="Times New Roman"/>
          <w:color w:val="auto"/>
          <w:position w:val="0"/>
          <w:sz w:val="28"/>
          <w:sz w:val="28"/>
          <w:szCs w:val="28"/>
          <w:vertAlign w:val="baseline"/>
          <w:lang w:val="fr-FR" w:eastAsia="zxx" w:bidi="zxx"/>
        </w:rPr>
        <w:t>Laboratoire de cristallographie, associé à l'Université J. Fourier,</w:t>
      </w:r>
    </w:p>
    <w:p>
      <w:pPr>
        <w:pStyle w:val="Textebrut"/>
        <w:rPr>
          <w:rFonts w:ascii="Times New Roman" w:hAnsi="Times New Roman" w:eastAsia="Times New Roman" w:cs="Times New Roman"/>
          <w:color w:val="auto"/>
          <w:position w:val="0"/>
          <w:sz w:val="28"/>
          <w:sz w:val="28"/>
          <w:szCs w:val="28"/>
          <w:vertAlign w:val="baseline"/>
          <w:lang w:val="fr-FR" w:eastAsia="zxx" w:bidi="zxx"/>
        </w:rPr>
      </w:pPr>
      <w:r>
        <w:rPr>
          <w:rFonts w:eastAsia="Times New Roman" w:cs="Times New Roman" w:ascii="Times New Roman" w:hAnsi="Times New Roman"/>
          <w:color w:val="auto"/>
          <w:position w:val="0"/>
          <w:sz w:val="28"/>
          <w:sz w:val="28"/>
          <w:szCs w:val="28"/>
          <w:vertAlign w:val="baseline"/>
          <w:lang w:val="fr-FR" w:eastAsia="zxx" w:bidi="zxx"/>
        </w:rPr>
        <w:t>C. N. R. S., 25 avenue des Martyrs,</w:t>
      </w:r>
    </w:p>
    <w:p>
      <w:pPr>
        <w:pStyle w:val="Textebrut"/>
        <w:rPr>
          <w:rFonts w:ascii="Times New Roman" w:hAnsi="Times New Roman" w:eastAsia="Times New Roman" w:cs="Times New Roman"/>
          <w:color w:val="auto"/>
          <w:position w:val="0"/>
          <w:sz w:val="28"/>
          <w:sz w:val="28"/>
          <w:szCs w:val="28"/>
          <w:vertAlign w:val="baseline"/>
          <w:lang w:val="fr-FR" w:eastAsia="zxx" w:bidi="zxx"/>
        </w:rPr>
      </w:pPr>
      <w:r>
        <w:rPr>
          <w:rFonts w:eastAsia="Times New Roman" w:cs="Times New Roman" w:ascii="Times New Roman" w:hAnsi="Times New Roman"/>
          <w:color w:val="auto"/>
          <w:position w:val="0"/>
          <w:sz w:val="28"/>
          <w:sz w:val="28"/>
          <w:szCs w:val="28"/>
          <w:vertAlign w:val="baseline"/>
          <w:lang w:val="fr-FR" w:eastAsia="zxx" w:bidi="zxx"/>
        </w:rPr>
        <w:t>B.P. 166 X, 38042 Grenoble CEDEX, France.</w:t>
      </w:r>
    </w:p>
    <w:p>
      <w:pPr>
        <w:pStyle w:val="Textebrut"/>
        <w:rPr>
          <w:rFonts w:ascii="Times New Roman" w:hAnsi="Times New Roman" w:eastAsia="Times New Roman" w:cs="Times New Roman"/>
          <w:color w:val="auto"/>
          <w:position w:val="0"/>
          <w:sz w:val="28"/>
          <w:sz w:val="28"/>
          <w:szCs w:val="28"/>
          <w:vertAlign w:val="baseline"/>
          <w:lang w:val="fr-FR" w:eastAsia="zxx" w:bidi="zxx"/>
        </w:rPr>
      </w:pPr>
      <w:r>
        <w:rPr>
          <w:rFonts w:eastAsia="Times New Roman" w:cs="Times New Roman" w:ascii="Times New Roman" w:hAnsi="Times New Roman"/>
          <w:color w:val="auto"/>
          <w:position w:val="0"/>
          <w:sz w:val="28"/>
          <w:sz w:val="28"/>
          <w:szCs w:val="28"/>
          <w:vertAlign w:val="baseline"/>
          <w:lang w:val="fr-FR" w:eastAsia="zxx" w:bidi="zxx"/>
        </w:rPr>
      </w:r>
    </w:p>
    <w:p>
      <w:pPr>
        <w:pStyle w:val="TextBody"/>
        <w:spacing w:lineRule="atLeast" w:line="100"/>
        <w:ind w:left="-15" w:right="0" w:hanging="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ebrut"/>
        <w:rPr>
          <w:rFonts w:ascii="Times New Roman" w:hAnsi="Times New Roman" w:eastAsia="Times New Roman" w:cs="Times New Roman"/>
          <w:color w:val="auto"/>
          <w:position w:val="0"/>
          <w:sz w:val="28"/>
          <w:sz w:val="28"/>
          <w:szCs w:val="28"/>
          <w:vertAlign w:val="baseline"/>
          <w:lang w:val="en-GB"/>
        </w:rPr>
      </w:pPr>
      <w:r>
        <w:rPr>
          <w:rFonts w:eastAsia="Times New Roman" w:cs="Times New Roman" w:ascii="Times New Roman" w:hAnsi="Times New Roman"/>
          <w:color w:val="auto"/>
          <w:position w:val="0"/>
          <w:sz w:val="28"/>
          <w:sz w:val="28"/>
          <w:szCs w:val="28"/>
          <w:vertAlign w:val="baseline"/>
          <w:lang w:val="en-GB"/>
        </w:rPr>
        <w:t>Reference paper : P. Wolfers, J. Appl. Cryst, 23, 554-557, (1990).</w:t>
      </w:r>
    </w:p>
    <w:p>
      <w:pPr>
        <w:pStyle w:val="Textebrut"/>
        <w:rPr>
          <w:rFonts w:ascii="Times New Roman" w:hAnsi="Times New Roman" w:eastAsia="Times New Roman" w:cs="Times New Roman"/>
          <w:color w:val="auto"/>
          <w:position w:val="0"/>
          <w:sz w:val="28"/>
          <w:sz w:val="28"/>
          <w:szCs w:val="28"/>
          <w:vertAlign w:val="baseline"/>
          <w:lang w:val="en-GB"/>
        </w:rPr>
      </w:pPr>
      <w:r>
        <w:rPr>
          <w:rFonts w:eastAsia="Times New Roman" w:cs="Times New Roman" w:ascii="Times New Roman" w:hAnsi="Times New Roman"/>
          <w:color w:val="auto"/>
          <w:position w:val="0"/>
          <w:sz w:val="28"/>
          <w:sz w:val="28"/>
          <w:szCs w:val="28"/>
          <w:vertAlign w:val="baseline"/>
          <w:lang w:val="en-GB"/>
        </w:rPr>
      </w:r>
    </w:p>
    <w:p>
      <w:pPr>
        <w:pStyle w:val="Textebru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 Crystallographic System User's Guide                        Page 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NT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PTER I       INTRODUCTION TO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1     GETTING STARTED WITH MXD.  . . . . . . . . . . . . I-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I.1.1     MXD To Call The MXDCMP Compiler And Perform Som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ous Task.  . . . . . . . . . . . . . . . . . I-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1.2     MLS To Perform A Least Square Run. . . . . . . . I-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1.3     MXDDEL To Reset MXD To Normal State. . . . . . . I-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2     CRYSTALLOGRAPHIC STRUCTURE EXAMPLES. . . . . . . . I-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3     MAGNETIC STRUCTURE EXAMPLES. . . . . . . . . . . . I-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I.4     TEMPLATE OF FITTING WITH HETEROGENEOUS DATA (X-RAY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NEUTRON).  . . . . . . . . . . . . . . . . . . I-8</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5     TEMPLATE FOR TWIN OR MAGNETIC DOMAIN MANAGEMENT. . I-9</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6     HELIMAGNETIC STRUCTURE MANAGEMENT. . . . . . . .  I-1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7     BECKER AND COPPENS EXTINCTION MANAGEMENT.  . . .  I-1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8     POLARIZED NEUTRONS MANAGEMENT. . . . . . . . . .  I-1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PTER II      THEORETICAL MXD BACKGROU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1    ATOMIC STRUCTURE FACTOR SUMMATION CONVENTION.  .  II-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2    ATOMIC STRUCTURE FACTOR. . . . . . . . . . . . .  II-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3    MAGNETIC STRUCTURE FACTOR. . . . . . . . . . . .  II-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4    POLARIZED NEUTRON INTENSITIES. . . . . . . . . .  II-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5    MODULATED ATOMIC STRUCTURE MANAGEMENT. . . . . .  II-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6    CALCULATED AND OBSERVED VALUES.  . . . . . . . .  II-6</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6.1    Intensities. . . . . . . . . . . . . . . . . .  II-7</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6.2    F2 Observation Data. . . . . . . . . . . . . .  II-7</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6.3    Structure Factor Based Observation Data. . . .  II-8</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6.4    Polarized Neutron Case.  . . . . . . . . . . .  II-8</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7    LEAST SQUARE FORMULAE. . . . . . . . . . . . . .  II-9</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PTER III     SYNTAX ELEMENTS OF THE MXD LANGUAG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1   KEYWORD NOTATION.  . . . . . . . . . . . . . . . III-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2   PRIMITIVE PARAMETER NOTATION.  . . . . . . . . . III-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2.1   Numeric Expression Notation. . . . . . . . . . III-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2.2   String Constant Expression Notation. . . . . . III-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2.3   Identifier Notation. . . . . . . . . . . . . . III-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2.4   Expression Operators.  . . . . . . . . . . . . III-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3   INPUT DATA FORM. . . . . . . . . . . . . . . . . III-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4   OPTIONAL AND OBLIGED PRIMITIVE PARAMETERS. . . . III-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5   ALTERNATIVE CHOICE NOTATION. . . . . . . . . . . III-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6   GENERAL MXD STATEMENT FORM.  . . . . . . . . . . III-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 Crystallographic System User's Guide                        Page 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PTER IV      DATA MANAGEMENT PRIMITIVES OF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1    HEADING STATEMENT. . . . . . . . . . . . . . . .  IV-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2    THE PRAGMA STATEMENT.  . . . . . . . . . . . . .  IV-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2.1    The L Option For List On Or Off. . . . . . . .  IV-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2.2    The D Option For Data Interpretation Listing.   IV-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2.3    The M Option For Macro Expanssion Listing. . .  IV-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IV.2.4    The N Option For Not Existing File Err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andling.  . . . . . . . . . . . . . . . . . .  IV-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2.5    The F Option For Source Input Format.  . . . .  IV-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3    INCLUDE AND CHAINE STATEMENT.  . . . . . . . . .  IV-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4    ENDFILE STATEMENT. . . . . . . . . . . . . . . .  IV-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5    THE MXD SOURCE INPUT FILE LOGIC. . . . . . . . .  IV-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6    THE APPLICATION PROGRAM OPTION SPECIFICATIONS. .  IV-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PTER V       PHYSICAL PRIMITIVES OF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1     THE UNIT CELL DEFINITION STATEMENT.  . . . . . . . V-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2     DECLARATIONS AND ASSIGNEMENT STATEMENTS. . . . . . V-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2.1     Declaration And Assignement Of Variable. . . . . V-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2.2     Declaration And Assignation Of Parameters. . . . V-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3     VARIABLE MANAGEMENT STATEMENTS.  . . . . . . . . . V-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3.1     FIXED And UNFIXED Statements.  . . . . . . . . . V-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3.2     Variable Range Specification.  . . . . . . . . . V-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3.3     Diagonal Block For Least-square Program. . . . . V-6</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4     THE ATOM DECLARATION STATEMENT.  . . . . . . . . . V-7</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5     THE WAVE VECTOR DECLARATION STATEMENT. . . . . . . V-8</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6     THE POLARIZED DIRECTION DECLARATION STATEMENT. . . V-8</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7     THE MAGNETIC MOMENT DECLARATION STATEMENT. . . . . V-8</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8     THE MODULATED DISPLACEMENT DECLARATION STATEMENT.  V-9</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PTER VI      SYMMETRY MANAGEMENT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1    THE LATTICE STATEMENT. . . . . . . . . . . . . .  VI-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2    THE CENTER STATEMENT.  . . . . . . . . . . . . .  VI-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3    THE SYMTRY STATEMENT.  . . . . . . . . . . . . .  VI-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4    THE GENSPACE STATEMENT.  . . . . . . . . . . . .  VI-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VI.5    SOME CONSIDERATIONS ON THE USE OF SYMMETRY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FORMATIONS.  . . . . . . . . . . . . . . . . .  VI-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PTER VII     THE EXPERIMENTAL DATA MANAGEMENT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1   DATA COLLECTION DEFINITION STATEMENT.  . . . . . VII-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2   DATA COLLECTION REFERENCE STATEMENT. . . . . . . VII-6</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3   CLRDATA STATEMENT. . . . . . . . . . . . . . . . VII-6</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VII.4   MANAGEMENT OF FORM FACTOR TABLE IN BINARY DATA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LE.  . . . . . . . . . . . . . . . . . . . . . VII-7</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5   MAGNETIC SPECIFICATION STATEMENT.  . . . . . . . VII-7</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6   WARNING FOR PREVIOUSLY DEFINED DATA COLLECTIONS. VII-8</w:t>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 Crystallographic System User's Guide                        Page 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PTER VIII    EXPRESSIONS AND SYMBOLS IN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1  THE MXD FUNCTIONS. . . . . . . . . . . . . . .  VIII-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1.1  Standard Function Of MXD.  . . . . . . . . .  VIII-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1.2  User Defined MXD Function. . . . . . . . . .  VIII-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2  RESERVED AND PREDEFINED SYMBOLS. . . . . . . .  VIII-6</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2.1  Predefined Variable Parameters.  . . . . . .  VIII-6</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2.2  Predefined Constant Parameters.  . . . . . .  VIII-7</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2.3  Reserved Parameter Names.  . . . . . . . . .  VIII-8</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PTER IX      MACRO FACILITIES IN THE MXD LANGUAG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1    MACRO STATEMENTS.  . . . . . . . . . . . . . . .  IX-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2    LOCAL SYMBOL DEFINITION. . . . . . . . . . . . .  IX-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3    CONDITIONAL COMPILATION OF A PART OF MXD SOURCE.  IX-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4    THE REPEAT STATEMENT.  . . . . . . . . . . . . .  IX-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5    THE STOP ON DETECTED ERROR STATEMENT.  . . . . .  IX-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6    THE MACRO LIBRARY MANAGEMENT OF MXDCMP.  . . . .  IX-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7    THE CONTROLLED INPUT/OUTPUT OF MXDCMP. . . . . .  IX-6</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7.1    The Controlled Terminal Operations.  . . . . .  IX-6</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7.2    The Listing Outputs. . . . . . . . . . . . . .  IX-7</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7.3    The User File Management.  . . . . . . . . . .  IX-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PTER X       THE LEAST SQUARE PROGRAM MXDLSQ.</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1     THE SPECIFICATIONS OPTIONS.  . . . . . . . . . . . X-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2     THE LISTING OUTPUT OPTIONS.  . . . . . . . . . . . X-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3     OUTPUT OPTIONS TO GO TO OTHER PROGRAMS.  . . . . . X-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PTER XI      VAX/VMS IMPLEMENTATION OF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I.1    MXD INSTALLATION.  . . . . . . . . . . . . . . .  XI-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XI.1.1    The First MXD Installation Is Performed I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eps As Below : . . . . . . . . . . . . . . .  XI-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XI.1.2    TO Upgrade From A Previous Version 3.4 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bove. . . . . . . . . . . . . . . . . . . . .  XI-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I.2    VAX/VMS MXD COMMANDS.  . . . . . . . . . . . . .  XI-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I.2.1    The Least Square Command MLS.  . . . . . . . .  XI-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I.2.2    The MXD Command. . . . . . . . . . . . . . . .  XI-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I.2.3    The MXDDEL Statement.  . . . . . . . . . . . .  XI-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PPENDIX A      ERROR NUMBER SUMMAR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PPENDIX B      HOW WRITE MXD DATA AS STANDAR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 Crystallographic System User's Guide                        Page 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PPENDIX C      LEGAL EXPRESSION OPERATORS AND STANDARD FUN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1     OPERATORS FOR ALL CONSTANT EXPRESSIONS.  . . . . . C-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2     OPERATORS FOR NUMERIC ALL EXPRESSIONS. . . . . . . C-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3     OPERATOR FOR STRING EXPRESSIONS. . . . . . . . . . C-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4     FUNCTIONS FOR VARIABLE EXPRESSIONS.  . . . . . . . C-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5     FUNCTIONS FOR ALL NUMERIC EXPRESSIONS. . . . . . . C-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6     OPERATORS FOR ALL NUMERIC EXPRESSIONS. . . . . . . C-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7     FUNCTIONS FOR NUMERIC CONSTANT EXPRESSION. . . . . C-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8     OPERATORS AND FUNCTIONS FOR STRING EXPRESSION. . . C-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9     THE PRE-DECLARED VARIABLE PARAMETERS.  . . . . . . C-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PPENDIX D      THE STANDARD MACRO LIBRARI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1     THE GENERAL PURPOSE MACRO LIBRARY "MXDLIB.MXL" . . D-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D.1.1     The HELMOM Macro For Helimagnetic Mo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scription. . . . . . . . . . . . . . . . . . . D-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D.1.2     The HELDSP Macro For Modulated Displace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scription. . . . . . . . . . . . . . . . . . . D-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1.3     Le Page And E.J. Gabe Extinction Correction. . . D-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1.4     SHEL-X Extinction Correction.  . . . . . . . . . D-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D.1.5     Cooper And Roose Formula For A Cylinde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bsorption.  . . . . . . . . . . . . . . . . . . D-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D.2     THE P. BECKER AND P. COPPENS ( LINEX LIKE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TINCTION CORRECTION. . . . . . . . . . . . . . . D-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PPENDIX E      MXD DATA FILES STRUCTUR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PPENDIX F      MXD INTERFACE WITH OTHER CRYSTALLOGRAPHIC SYSTEM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1     OUTPUT INTERFACES TO THE CAMBRIDGE LIBRARY MK3.  . F-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F.2     INPUT INTERFACE FROM CAD4 GONIOMETER (ENRAF NONIU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CIRCLES).  . . . . . . . . . . . . . . . . . . . F-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F.3     INPUT INTERFACE FROM THE SDP (B. FRENZ)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RYSTALLOGRAPHIC SYSTEM. . . . . . . . . . . . . . F-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F.4     OUTPUT INTERFACE TO THE SDP (B. FRENZ)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RYSTALLOGRAPHIC SYSTEM. . . . . . . . . . . . . . F-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PPENDIX G      EQUIVALENT REFLECTIONS UTILITI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G.1     SORTING AN ASCII FILE IN INCREASING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N(THETA)/LAMBDA. . . . . . . . . . . . . . . . . G-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G.2     EQUIVALENT AVERAGE AND OR TWIN/MAGNETIC DOMAIN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ANSSION.  . . . . . . . . . . . . . . . . . . . G-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PTER 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TRODUCTION TO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chapter is a description of the main aspects of the data file  f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 system.  It gives also the basic features to use MXD on the VAX/VM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stems, for the others MXD implantations, some differences can be observ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hapter XI gives all the standard implementations detail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input data files of the Data Compiler (MXDCMP) are text files whic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an  be  written  by  a standard text editor ( for example EVE or EDT o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X/VMS system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e will develop with some data examples, the main aspects  of  the  MX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and explain the logical data design of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each example, the presentation of the data file model  is  made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wo  parts:  the left part is the data text and the right part is a com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right part is (as a legal comment in true MXD data) surrounded  by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bol "(*" and "*) or "{" and "}" as th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is is a com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is is an other com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is { is a unique } commen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 following examples, the data file model is  a  template,  not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ady-to-use  file.   Thus,  the  reader can understand the structure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for a particular applic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all magnetic structure problem the user must know the working spa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inition  that  is  used  for  the  magnetic  moment components.  The CE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defines the working space for all crystallographic system 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 -&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 // a, y in the plane a, b and z the direct product of x by 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noted as ( or x o 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the RCELL unit cell statement is used, the defintion is changed t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  -&gt;  -&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 + y + z  // (111) axis and  x o a , y o b , and z o c in the plane[11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advantage of that last working space definition is  to  keep  the  thre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ld  axis  in  the (111) direction, which is more convenient to expres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metry rela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1  GETTING STARTED WITH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ext command can be system dependant, so the  command  to  activa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can  present  some  difference among the different MXD implementation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scribed commands are the  standard  VAX/VMS  implementation  command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hapter XI gives more information on the supported implementa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irst thing to use MXD is to execute the MXDDEF  system  procedu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file  (MXDDEF.COM) which is located in a system manager dependant disk</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rea, is frequently actived by the initial user login command procedure.  I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s a monitor command line 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YS$USERSOFT:[CRYSTALLO.MXD]MXDDEF ! Install MXD defini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orrect equivalent line can be inserted in the initial  login  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OGIN.COM).   It  defines the MXD commands and the logical device "MXDLIB:"</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at is the MXD software location in the syste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 commands (for VAX/VMS systems ) a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1.1  MXD To Call The MXDCMP Compiler And Perform Some Various Task.</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example, to create the absorption  table  for  a  spherical  sing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rystal, you can type i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XD MXDLIB:ABSORB</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give the required valu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also to perform a particular computing (If you had lost your  HP  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EXAS pocket compu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X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gt; DISPLAY ' 2(1/2) = ', 2**(1/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1/2) =  1.414213538E+0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1.2  MLS To Perform A Least Square Ru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command can receive three parame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irst one is the MXD file specification that you  want  to  submi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at is always required but as a defaulted file type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econd one is the listing device that is defaulted  to  the  use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erminal.  The "*" listing device is equivalent to TT:  the user's termin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third one is the new  save  device  assignement  (for  the  logic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vice  "IN:").   This  device can be used to reset the fit parameters (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VARIABLES ) at the values computed from a  previous  least  square  ru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fault value of this parameter is the null device (NL:) after the log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DEF execution) and the value is not changed when this parameter  is  no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iven.  To restart from the initial state the user must specify "NL:" and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start from last state the user can specify "SY:" that is equivalent to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urrent default director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example if the MXD file has the name "UAPHA.MXD"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write listing on the terminal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LS UALPH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continue the least square from the last MXD variable stat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LS UALPHA * S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restart the least square from the initial sta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generate a listing to the line printer $PRINTER (that must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in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LS UALPHA $PRINTER: N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1.3  MXDDEL To Reset MXD To Normal Stat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fter a crash or user stop  by  the  CTRL  Y  key  MXDDEL  deletes  a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railing  initialization  MXD files with the name "MXD.INI".  MXDDEL must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d after any MXD stop before the normal end, especially when you  want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 the MXD command without parame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2  CRYSTALLOGRAPHIC STRUCTURE EXAMPL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is a small example easy to understand just  given  to  demonstra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  principles  in  a  very simple case.  This is the case of a powd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eutron diffraction patern without overlapping reflection  (all  reflection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re  separately  integrated)  with  nuclear  diffraction  only  (no magnet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ntribution to the reflec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NCYCLE)=2;                     (* WE RUN MXDLSQ FOR 2 CYCL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LISTHKL)=ALWAYS;               (* WE PRINT REFLECTION LIST AFTER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ST CYC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LISTMAT)=YES;                  (* WE PRINT ALSO THE CORREL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TRIX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ITLE ' U ALPHA ESSAI DE MDX-MDXLSQ ';(* GIVE A TITLE FOR THIS RU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UNIT CELL }                         (* ALTERNATE FORM FOR DATA COM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LL 2.884,5.869,4.932;               (* UNIT CELL - ORTHORHOMBIC SYSTE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PACE GROUP ELEMENT FOR CMCM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NTER;                               (* THE SPACE GROUP IS CENTERED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E')     = 1,  0,  0,  0.0,    (* IDENTITY SYMMETRY ELE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1,  0,  0.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0.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2X')    = 1,  0,  0,  0.0,    (* BINARY 2x AXI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1,  0,  0.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0.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2Y')    =-1,  0,  0,  0.0,    (* BINARY 2y AXI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1,  0,  0.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1/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2.1Z')  =-1,  0,  0,  0.0,    (* BINARY HELICOIDAL 2z AXI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1,  0,  0.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1/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VARIABLE DEFINI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SCALE=135.68;                (* DEFINE SCALE AS A VARIAB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AN INITIAL VALUE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53.68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SQBLOCK('SCALE')=1;                  (* THE SCALE VARIABLE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DEPENDENTLY REFINED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LEAST-SQUARE DIAGONAL BLOCK</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A DAMPENING FACTOR OF 1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UY=0.1019;                   (* DEFINE UY AS VARIABLE WITH A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ITIAL VALUE OF 0.1019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BU = 0.4296;                 (* DEFINE BU AS A VARIABLE WITH A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ITIAL VALUE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4296 = DEBYE PAR OF URANIUM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UU = BU/(8*3.1416**2);          (* DEFINE UU AS THE BU EQUIVALEN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U DEBYE FACTOR TERM, UU IS</w:t>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VARIABLE PARAMETER NOT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NSTANT BECAUSE SO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HERE BU) APPEARS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U DEFINI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NEUTRON DIFFUSION - OR FERMI LENGTH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UDIF = 0.853;                   (* DEFINES THE UDIF CONSTAN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TOM DESCRIPTION }                  (* DEFINES SOME OTHER CONSTANT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POP = 1{POPULATION = 1} *       (* A COMMENT CAN BE ADDED ANYWHE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4) {MULTIPLICITY OF SITE};      A SPACE IS AVAILAB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U')=UDIF,,POP, 0, UY, 1/4,UU ;  (* DEFINE AN ATOM WITH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AME "U", THE UDIF REAL SCATTER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 THE CONTRACTED OCCUPANC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 OF POP, THE COORDINAT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UY, 1/4), AND THE THERM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 UU.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COL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SILOE-M',SCALE,WE=1/SG)         (* DEFINE A DATA COLLECTION WIT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AME "SILOE-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CALE FACTOR SCALE,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THE REFLECTION WEIGHT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RE COMPUTED AS 1/SIGMA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H,IK,IL,MUL,RAY,SG;        (* THE DATA FIELD ORDER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REFLECTION NUMBERS H,K,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ULTIPLICIT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REFLECTION INTENSITY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S SIGMA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2   0   2     61.5    0.4      (* THE DATA COLLECTION FOLLOW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1   0   4   1110.2   18.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2   1   4   1189.9   18.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2   2    650.8   20.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1   1   8   1097.4    5.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2   2   4    111.5    0.9</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                                  (* END OF DATA COLL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ND OF MXD DATA FI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3  MAGNETIC STRUCTURE EXAMPL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example demonstrates the magnetic structure approach of MXD  in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mple case with a triangular structur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NCYCLE)=5;                     (* WE RUN MXDLSQ FOR 5 CYCL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LISTHKL)=YES;                  (* WE PRINT REFLECTION LIST AFTER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ST CYC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MXCORREL)=0.65;                (* WE PRINT ALSO THE CORREL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TRIX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ITLE ' Example for Magnetic Structures Fitting On Fe2 A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GIVE A TITLE FOR THIS RU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UNIT CELL }                         (* ALTERNATE FORM FOR DATA COM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LL 6.490,, 3.597,,,120;             (* UNIT CELL - HEXAGONAL SYSTE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GROUPE D'ESPACE P-6 2 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TTICE 'P';                          (* PRIMITIVE LATTIC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6')  =  0, -1,  0,   0,      (* -6 OPERAT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1,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MU')  =  0,  1,  0,   0,      (* (110) Mirr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0,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ENSPACE;                             (* ASK FOR THE AUTOMATIC SPACE GROUP</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ENERA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VARIABLE DEFINITION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SCALE=1.8;                   (* DEFINE SCALE AS A VARIAB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THE INITIAL VALUE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8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XFE1  = 0.59385,             (* DEFINE THE ATOMIC POSITION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FE2  = 0.25621,             (* VARIABL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AS1  = 0.0152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UFE1  = 0.005, UFE2  = 0.005,(* DEFINE THE ISOTROPIC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AS1  = 0.010, UAS2  = 0.004;(* THERMAL VIBRATION VAR.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MITS 0,, UFE1, UFE2, UAS1, UAS2;    (* LIMIT THE U TO POSITIVE VALUE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MFEX = 2.56 { IN Bmu },      (* INITIAL MAGNETIC MO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FEY = 0.6  { In Bmu };      (* OF EACH ATO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SQBLOCK('GENERAL')= 0.75;            (* SET THE GENERAL DAMPEN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 TO 0.7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IXED/UNFIXED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FIXED SCALE;                        (* TO FIX SOME VARIABLE Y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CAN REPLACE "UN" BY "  " *)</w:t>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FIXED XFE1, XFE2;                   (* IN THE APPROPRIATE LIN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FIXED UFE1, UFE2,UAS1,UAS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FIXED MFE1, MFE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READ THE LAST FITTING RESUL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UCLUDE 'IN:M.SAV', L:2;              (* THE L:2 OPTION SET THE LIST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 THE READ VARIABLE VALU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AGNETIC FORM FACT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can be included from an other file as this INCLUDE "'FE.FRM';" 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 here directly defined in the MXD data file (so called source 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FEFRM(0.0,0.05) = (1, { the 1/2d step is 0.05 and origin is 0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65,  0.900,  0.806,  0.693,  0.574,  0.460,  0.358,</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274,  0.206,  0.153,  0.111,  0.079,  0.053,  0.03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017,  0.006, -0.002, -0.006, -0.009, -0.010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TOMIC STRUCTURE DESCRIP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E MAGNETIC ATOMS ARE DESCRIBED IN THE P1 GROUP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FE11')  = BFE,,   1,  XFE1,     0, 1/2, UFE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FE12')  = BFE,,   1,     0,  XFE1, 1/2, UFE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FE13')  = BFE,,   1, -XFE1, -XFE1, 1/2, UFE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FE21')  = BFE,,   1,  XFE2,     0,   0, UFE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FE21')  = BFE,,   1,     0,  XFE2,   0, UFE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FE21')  = BFE,,   1, -XFE2, -XFE2,   0, UFE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E NON MAGNETIC ATOMS ARE DESCRIBED IN P-62M GROUP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AS1')    = BAS,,1/12,     0,     0, 1/2, UAS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AS2')    = BAS,, 1/6,   1/3,   2/3,   0, UAS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AGNETIC STRUCTURE DEFINITION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wo Triangular structures shifted from 60 degree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M1', 'FE11') = FEFRM,          M1,           0; (* M1 // a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M2', 'FE12') = FEFRM, M1*COS(120), M1*SIN(120); (* M2 // b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M3', 'FE13') = FEFRM, M1*COS(240), M1*SIN(240); (* M3 // -a -b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M4', 'FE21') = FEFRM,  M2*COS(60),  M2*SIN(60); (* M4 // a + b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M5', 'FE22') = FEFRM, M2*COS(180), M2*SIN(180); (* M5 // -a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MOMENT('M6', 'FE23') = FEFRM, M2*COS(300), M2*SIN(300): (* M6 // -b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ATA COLLEC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8</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T=20K', SCALE, WE=1/SG, MUL=2) IH, IK, IL, IS=-1, RAY, S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FE2AS.DAT'; { The data are located in this included fi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e data format is One line per reflection as thi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1  k1  l1     { first hkl of a reflection se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2  k2  l2     { second hkl of the same reflection se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n  kn  ln  1  Int  sigma  { the last hkl following by 1 (Is fiel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in the order Intensity of the se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related sigma (corrected of Lorentz)}</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3  -5   1   32.4  1.2  { is an example of single refl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4  TEMPLATE OF FITTING WITH HETEROGENEOUS DATA (X-RAY AND NEUTR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 - Ray and neutron mixed fitting data templat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Get the X-Ray form factor tab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FE.FRX'; { we define elemFRX (the form fact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OX.FRX';</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Get the used magnetic form fact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FE.FR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or the anomalous diffus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fine the elemDFPs (delta F prime) and elemDFS (delta F second)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EDFP = 0.301, FEDFS =  0.84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XDFP = 0.047, OXDFS =  0.006;</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fine the Fermi length used (neutron) in E-12  Cm uni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Eb = 0.9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Xb = 0.58;</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fine the convention : SELNB = 0 for X-Ray and SELNB = 1 for neutron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ELNB = 0            1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GNETIC  NO { X-Ray }, YES{ neutr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fine the general diffusion factor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FEDIF = SELECT(FEFRX+ FEDFP, FEB), IFEDIF = SELECT(FEDF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FEDIF = SELECT(FEFRX+ FEDFP, FEB), IFEDIF = SELECT(FEDF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    possible symmetry definitions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ist Of Atom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9</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Nota all magnetic atoms must be described in the P1 space group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Fe34g')  = RFEDIF, IFEDIF,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ist of magnetic moment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Fe3', 'Fe34g')  = FEFRM,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ATA collection for X-Ray experi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X-RAY',SCALEX, SELNB = 0 {Set for X-Ray }, ... )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ATA collection for neutron experi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Neutron',SCALEN, SELNB = 1 {Set for neutron }, ... )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5  TEMPLATE FOR TWIN OR MAGNETIC DOMAIN MANAG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ase of Three (3) twin individual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win population variabl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PA = 30, PB = 40 { Angle Variab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MITS 1, 89, PA, PB;     { Limited to first sect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win Population definition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1 =   COS(PA)2,  P1 =  SIN(PA)2 ; {  Is same operator than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2 =  P1*COS(PB)2,  P3 =  P1*SIN(PB)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Use in the data state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e scale is modified by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Twinxxx',(SCALE {Scale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ELECT(P1,P2,P3) { $FN2 correction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ELECT(P1,P2,P3) { $FM2 correction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  IH, IK, IL, SELNB, RAY, Sg, IS =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e data are organized as this (for each measured reflec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or a peak containing the contribution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ree (3) individuals refl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2  k2  l2   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1  k1  l1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0  k0  l0   0    Intensity sigma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or two (2) individual reflection }</w:t>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1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2  k2  l2   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1  k1  l1   1    Intensity sigma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or single refl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0  k0  l0   0    Intensity sigma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rinciple is to describe the  structure  for  the  twin  individu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umber  0.  If the symmetry operator op transforms the twin individual  n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twin individual  0, then the [h0,k0,l0] reflection of the sample  has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t   due   to   the   twin   individual    n   that   is   the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1)*[h0,k0,l0].  The contribution of  each  twin  individual  can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mputed  as  a contribution of the model (reference system of individual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the appropriated individual weigh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6  HELIMAGNETIC STRUCTURE MANAG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With one wave vect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VEVECT('Q1') = qx, qy, qz; { In the reciprocal lattice coordinat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MK','ATMK','Q1') = MKFRM, RMX, RMY, RMZ, IMX, IMY, IMZ;</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 ) IH, IK, IL, NQ,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VEVECT('Q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datafile'; { in data h = H + nq*q1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 With two wave vecto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VEVECT('Q1') = q1x, q1y, q1z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VEVECT('Q2') = q2x, q2y, q2z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tom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xx') =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oment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Q1Mxx','xx','Q1') =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Q2Mxx','xx','Q2') =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cs="Courier New"/>
          <w:color w:val="auto"/>
          <w:position w:val="0"/>
          <w:sz w:val="20"/>
          <w:sz w:val="20"/>
          <w:szCs w:val="20"/>
          <w:vertAlign w:val="baseline"/>
          <w:lang w:val="en-GB"/>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ata file model i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IH  IK  IL  NQ                    IS=-1      RAY     SG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VEVECT('Q1');{ the Wave vector is Q1 for the next reflec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1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 set with one nuclear and two Q1 satellite reflection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0   0    0   { Nuclear   H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0   0    1   { Satellite H+q1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0   0   -1   { Satellite H-q1 } 1        32.5    0.8</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 single Q2 satellite refl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VEVECT('Q2');{ the Wave vector is Q2 for the next refl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1   0   -1   { satellite H-q2 } 1        41.6    1.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 set of one Q2 satellite and one Q1 satellite reflection(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3   1   -1   { satellite H-q2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VEVECT('Q1');{ the Wave vector is Q1 for the next reflection(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2   2    1   { satellite H+q1 } 1        27.1    2.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 Model description of a helimagnetic structure with the use of HELMO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ELMOM is a name of a user defined macro that can be used  to  descri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helimagnetic structures.  The use of the HELMOM macro is illustrated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ext templa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CALL HELMOM; { Load the HELMOM macro from the standard MXD library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ELMOM 'Q1Mxx', 'xx', 'Q1', xxFRM, xxOM1, xxCH1, xxPH1, xxEU1, xxEV1, xxAL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ELMOM 'Q2Mxx', 'xx', 'Q2', xxFRM, xxOM2, xxCH2, xxPH2, xxEU2, xxEV2, xxAL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se of the HELMOM macro is very  convenient  for  the  helimagnet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ructures.   OMi,  CHi  and  PHi  are  the  eulerian angles that defin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ientation of an ellipse with the main axis EUi and EVi.  When the Euleria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gles  are zero Eu is along the X axis (of working reference system) an EVi</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ong of Y one's.  ALi is the circulation  phasis  along  the  ellipse  tha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ine the relative phasis of each modulated moment.  FRM is the appropria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 factor to use.  The three  first  parameters  are:   the  name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 the name of attached atom, and the name of the related wave ve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7  BECKER AND COPPENS EXTINCTION MANAG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MXD the Becker and Coppens extinction is very easy to use as can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een below.</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In first we can attach the Becker and Coppens extinction library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LIB 'MXDLIB:EXTINC.MXL';{attach the Becker and Coppens ext. macro lib.</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We must define the used wavelength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1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LAMBDA = 0.89 {Wavelength in angstroem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fine a data field for the average way in the crystal computed fro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previously running absorption program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If the crystal is spherical, we can use an "INCLUDE 'ABSTAB.MXD' to defin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pseudo form factor with the absorption and average way tables ( crea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the execution of the VAX/VMS/DCL command MXD MXDLIB:ABSORB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FASSIGN E$TMU:-1; { Allocate a place at the end of form factor tab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call the extinction macro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BECCOP 0 {neutron}, 0 {isotropic}, 1{crystal type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Lorentzian distribu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X$BECCOP has defined the symbol E$Y has the current extin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effici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e use in the data statement is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name',(Scale, E$Y), ...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or for previously reduced data coll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name') = Scale, E$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8  POLARIZED NEUTRONS MANAG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gives the full support for flipping ratio and polarization  analys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eriments.   In the next example we give a template data file to execute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east-squares on a not centered structure ( Space group  P-62m  )  with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umpound MnRuAS ( B.Chenevier thesy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ITLE ' Mn Ru As polarized neutrons (I.L.L. D3), Magnetic field //(01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ccount for the lambda/2 contribu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ELNB = 0  for lambda and 1 for lambda/2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LAMBDA = 0.92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MBDA = SELECT( LAMBDA, LAMBDA/2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ABSTAB.MXD';         { include the absorption definition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 $ABS and E$TMU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FASSIGN $ABS:-1, E$TMU:-2    { assign the two last column i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inary data file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F2 = $F2POLA;          { define the base to comput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tinction coefficient E$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Use the Becker and Coppens Extinction corr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LIB 'MXDLIB:EXTINC.MXL'; { Enable the use of extinction library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CALL EX$BECCOP;          { load the macro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1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call the extinction macro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BECCOP 0 {neutron}, 0 {isotropic}, 1{crystal type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Lorentzian distribu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Creates the file "DATA.MK3" for the FOURPL program of MK3 library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MK3OUT)= YES, 0,0,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Unit Cell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LL 6.5212,,3.6061,,,12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pace group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TTICE 'P';                     { Specify the lattic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6')  =  0, -1,  0,   0, { specify the -6 axi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1,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MU')  =  0,  1,  0,   0, { specify the Mu mirr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0,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ENSPACE;                        { generate all the space group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finitions of atoms variable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XMN   =-0.419, XRU   = 0.25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URU = 0.002, UMN = 0.004, UAS = 0.00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finion of magnetic moment component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MN1 = 3.03, MN2 = 3.79;</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orm Factor with reference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ACTEUR DE FORME DE MN  - SOURCE MNSB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ACTEUR DE FORME DE RU  - SOURCE FERH (SHIRANE ET AL., PHYS.REV (196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MNFRM(0,0.02) =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995, 0.985, 0.970, 0.945, 0.915, 0.875, 0.835, 0.785, 0.735, 0.68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635, 0.585, 0.535, 0.490, 0.450, 0.410, 0.375, 0.345, 0.315, 0.28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255, 0.230, 0.210, 0.190, 0.18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1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ermi Lengths - Source : International Tabl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BMN = -0.37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RU =  0.72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AS =  0.658;</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Crystallographic structu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ll the magnetic sites must be described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MN11') = BMN,,    1,  XMN,    0,  1/2,  UM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MN12') = BMN,,    1,    0,  XMN,  1/2,  UM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MN13') = BMN,,    1, -XMN, -XMN,  1/2,  UM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or the not magnetic atoms we use the space group informa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ATOM('RU'   ) = BRU,,  1/4,  XRU,    0,    0,  URU;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AS1' ) = BAS,, 1/12,    0,    0,  1/2,  UA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AS2' ) = BAS,,  1/6,  1/3,  2/3,    0,  UA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agnetic structure definition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MN11','MN11') = MNFRM, -MN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MN12','MN12') = MNFRM,  MN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MN13','MN13') = MNFRM,  MN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Compute (with sigma) the magnetization in Bohr magneton per formula uni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MRES = (MN1 + 2*MN2)/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 Data collection definitions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Proportion of LAMBDA / 2 intensity variable definition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TOLS2 = 0.00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MITS TOLS2,0,1; { limited to the range 0..1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FIXED TOLS2;    { must be refined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finitions of the efficiences of the polariz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each wavelength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EFF=0.9, EFFL2 = 0.3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MITS 0,1, EFF, EFFL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FIXED EFF; UNFIXED EFFL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agnetic field on the samp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HAPPL = 4.5 {TESLA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TRODUCTION TO MXD.                                                   Page I-1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EFFE = SELECT( EFF, EFFL2 );  { define the polarization stat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or each wavelength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fine the two used polarization direction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POLADIR('100') = HAPPL, 0, 0,      { Magnetic field component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FFE, EFFE,       { Spin up and down pol. efficienc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Y               { secondary extinction corr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ELECT( 1, TOLS2); { with LAMBDA/2 effec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D3EXP',1, RAY=R, NPOLA=3{+/-}, WE=1/SG, SELNB = IS &lt; 0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ield to read on each line of data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H, IK, IL, IS=-1, R, S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NPOLADIR('100');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ach measured reflection in the data file has two lin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4   2                      { the lambda/2 refl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2   1   1    3.5275 0.0022 { the lambda refl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INCLUDE 'MRUA010POL.HKLSLS2'; { get the data file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is possible to handle many polarization direction data togeth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last case, the user must describe the magnetic moments component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a true arrangement for each direction of the applied magnetic fiel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can take advantage of the predefined symbols $HX, $HY, $HZ that deno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urrent components of the magnetic field on the sample in the work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pa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PTER I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ORETICAL MXD BACKGROU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section we describe the theoretical background of the MXD leas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quare  fitting  process  with all used related formulae.  The used softwa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echnics are derived from the list  management  methods  that  the  ordinar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hysicist users do not know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1  ATOMIC STRUCTURE FACTOR SUMMATION CONVEN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is written to handle all very complicated magnetic and/or modula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ructures, so a general symmetry operator convention is take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any magnetic or modulated (in position or in statistic  popul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  MXD  applies  the P1 space group.  The space group information is no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d  when  the  atom  carries  a  magnetic  moment,  or  has  an   attach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rystallographic  modulation, the user must describe all equivalent atoms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se structures.  The consequence is to give a particular name to each ato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 crystallographic site that is very convenient to describe any form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nstraints on the modulations and/or magnetic mo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the normal atoms (not magnetic and not  modulated)  the  user  mus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ive  a modified population with the appropriate site multiplicity ( se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rst and second examples of the first chapter "INTRODUCTION TO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all, other paragraphe of this chapter the next convention is used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t with any printer restriction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ummation operator 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nal_valu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______________________</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XPRESS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_____________________</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index = initial, step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ORETICAL MXD BACKGROUND.                                            Page II-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denoted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nalvalu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MM                      ...EXPRESS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index = initial, step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the step will be omitted if it is 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 other convention is to use pi to denotes the pi number 3.141592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2  ATOMIC STRUCTURE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ructure factor is computed with the formula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all_atoms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n(h) = SUMM         { PP * fn (h)*EXP(2*pi*i* H * 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j = 1           j    j                     j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XP(2*pi * &lt; h ! beta ! h &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j</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is the square root of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j     atomic numb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     atomic position ve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P    atomic statistic occupancy factor (popul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     true scattering ve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     attached reciprocal lattice ve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n    atomic (or nuclear for neutron) scattering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eta  Thermal tens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 = H + nq * q,</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eta   = U   / (b * b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ij    ij     i   j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ORETICAL MXD BACKGROUND.                                            Page II-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q is the current wave vector, and nq an integ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 is the quadratic thermal vibration tensor a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    are the unit cell period vectors A , B and C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3  MAGNETIC STRUCTURE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agnetic structure factor Fm has this express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all_moments     --&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 (h) = SUMM             MM * fm (h)*EXP(2*pi*i* H * 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j = 1             j    j                     j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effective magnetic structure factor F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ich gives the diffraction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   =  [ hn * (Fm * hn ) - Fm ] * (e * gamma)/(m * c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    is magnetic form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M    is the complex magnetic moment ve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n    is an unitary vector parallel to the h scattering ve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     is the electron electric charg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amma is the neutron giro magnetic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     is the neutron heavy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     is the light spe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omplex magnetic moment is equal to the real magnetic moment i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mputed  reflection  has  h  =  H  (no satellite reflection) or if the wav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ector is flagged to be ration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it is a satellite reflection of a helimagnetic structure,  the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q number is +1 or -1 and we can defin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 = H + q    and     h- = H - q.</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the h+ satellite the MM vector is the adjoint of M  complex  ve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for h- one's MM and M vector are the same.  The M complex vector can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ritten 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ORETICAL MXD BACKGROUND.                                            Page II-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  =  (RMX + i*IMX) * x + (RMY + i*IMY) * y + (RMZ + i*IMZ) * z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MX, IMX, RMY, IMY, RMZ and IMZ are the real and imaginary part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omplex vector M used to describe any modulated magnetic structur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hysical magnetic moment at the r coordinate is given 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  =  M  * EXP(2*pi*i* q * r ) + M  * EXP(-2*pi*i* q * r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M   denotes the complex adjoint of the M  ve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x, y and z are the unitary vector of a work space defined from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it cell by the MXD CELL or RCELL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ore current work space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 -&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 // a, y in the plane a, b and z the direct product of x by 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4  POLARIZED NEUTRON INTENSITI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 polarized neutron case the total intensity is deduced  from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ur  partial intensities I++, I--, I+- and I-+.  If we define the referen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stem u, v, w where w is direction of the polarization  magnetic  field  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ample, then we can writ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  | Fn + FMw |  / 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  | Fn - FMw |  / 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  | FMu + i * FMv |  / 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  | FMu - i * FMv |  / 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se formulae the FMu, FMv  and  FMw  are  the  components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gnetic structure factor vector FM and Fn is the atomic (nuclear) structu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  The formulae (3) and (4) are not very computing convenient then MX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 following form instead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ORETICAL MXD BACKGROUND.                                            Page II-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 |  FMuv   + ( hn, RFM, IFM ) | / 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 |  FMuv   - ( hn, RFM, IFM ) | / 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uv = | FMu * u  + FMv * v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 b, c ) denotes the mixed product of three vectors a, b and c.</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5  MODULATED ATOMIC STRUCTURE MANAG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atomic (nuclear for neutron) modulation management of MXD is  bas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n  the  normal  3  Dimension  space  use but it is possible to use an oth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pproach by the use of appropriate user MXD macros.   The  basic  modul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scription  use the complex displacement vector U and the complex occupanc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bability factor P are defined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  =  (RUX + i*IUX) * x + (RUY + i*IUY) * y + (RUZ + i*IUZ) * z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the real and imaginary components RMX, RMY, RMZ and IMX, IMY, IMZ.</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  =  Pmd * EXP(i*Pph)</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hysical displacement and population at the r coordinate are give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  =  U * EXP(2*pi*i* q * r ) + U  * EXP(-2*pi*i* q * r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  =  P * EXP(2*pi*i* q * r ) + P  * EXP(-2*pi*i* q * r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U   denotes the complex adjoint of the U  ve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P   the complex adjoint of P scala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a modulated atomic population the atomic structure factor is  give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ORETICAL MXD BACKGROUND.                                            Page II-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h+ reflection ( h = H + q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all_atoms      *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n(h+) = SUMM         { P * fn (h)*EXP(2*pi*i* H * r ) * &lt;therm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j = 1          j    j                     j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h- reflection ( h = H - q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all_atoms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n(h-) = SUMM         { P * fn (h)*EXP(2*pi*i* H * r ) * &lt;therm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j = 1          j    j                     j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se formulae have the same form as their equivalent for  helimagnet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ructure.   but  in  the  case  of  a  unique  q wave vector in a modula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splacement and occupancy probability the formulae a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all_atoms            -&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n(H + nq*q)  = SUMM       { PP * fn (h)*EXP(2*pi*i* H * r ) * g    (h)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j = 1         j    j                     j     nq,j</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              -&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   (h) = G   (h) + P * G     (h) + P  * G     (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j       n,j       j   n-1,j       j    n+1,j</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   (h) = EXP(i*[-n*phi + |n|*pi/2]) * J   (2*rho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j                   j                |n|      j</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ho * EXP(i*phi ) = 2*pi* h * U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j           j               j</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J  denotes the n'th first kind Bessel fun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G function is used only in the unique q wave vector  case;  in  a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ther  cases  the user must use the DISCRET atomic model to correctly hand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ulti wave vectors structur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6  CALCULATED AND OBSERVED VALU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value compared for a given  observation  is  defined  by  the  DAT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ORETICAL MXD BACKGROUND.                                            Page II-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for each Data col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all cases the Scale factor is applied to the final calculated  valu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und  to  compare  it to the given observation.  Therefore, scale factor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ways find with one (1) least square cycle onl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have four (4) kinds of Data Collec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Observed intensity data (RA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Observed squared structure factor (F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Observed structure factor (SF).</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  Polarized neutron diffraction dat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6.1  Intensiti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sed formula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hkl] in sets                    2          --&gt; 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  =  Scale * SUMM               mul * ( Cn * | Fn |  + Cm * | FM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                    l      l      l       l      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mul is the multiplicity of the l'th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n and Cm the related extinction correction factors (default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scale the current scale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6.2  F2 Observation Dat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gt; 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  =  Scale * ( Cn * | Fn |  + Cm * | FM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Cn and Cm the related extinction correction factor (default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cale the current scale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ORETICAL MXD BACKGROUND.                                            Page II-8</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6.3  Structure Factor Based Observation Dat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gt; 2  1/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  =  Scale * ( Cn * | Fn |  + Cm * | FM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Cn and Cm the related extinction correction factors (default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cale the current scale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6.4  Polarized Neutron Cas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is a special case.  In fact, you can define a neutron polarized dat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llection  as  based  on SF, F2 or RAY (Intensity).  But in general the RA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de is more convenient.  If you have a flipping ratio data collectio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cale factor must be fixed to 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can use the different formulae as 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you have a polarizer and an analyser on your goniometer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C = Cp++ * I++,                 for ++ measured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C = Cp-- * I--,                 for -- measured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C = Cp+- * I+-,                 for +- measured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C = Cp-+ * I-+,                 for -+ measured ref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you have not an analyser on your goniometer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C = IC+ =  Cp++ * I++ + Cp+- * I+-, for + measured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C = IC- =  Cp-- * I-- + Cp-+ * I-+, for - measured ref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C = IC+ / IC- for flipping ratio in F2 or Sf data collection a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ref.            all re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 = Scale*{ SUMM mul * IC+ } / { SUMM mul * IC-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      l    l        l      l    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flipping ration in Ray data col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the Cpxx factor are  the  related  correction  factors  includ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lipper efficience factor and/or extinction coeffici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cept for the last case, C is given by the next formula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ORETICAL MXD BACKGROUND.                                            Page II-9</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re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 = Scale * SUMM    {  mul * ICxx }   for RAY based data col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            l      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ICxx is any IC intensity (xx = +, -, ++, --,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 = Scale * Icxx     for F2 based data col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 = Scale * | Icxx |     for SF based data col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7  LEAST SQUARE FORMULA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w we have defined the computed quantity C for each  p'th  observ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lue O.  Each observation has related weight We and sigma Si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total number of reflections (across all defined  data  collection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noted  Nobs  and the total number of fitted variable is Nvar (across a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ined diagonal block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e i'th fitted variable are denoted  qi,  then  we  have  the  nex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inition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the standard weight given as We = 1 / Sig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bs                   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MM  { (O  - C ) * W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p        p    p      p</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I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bs - Nva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Nobs                   2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UMM  { (O  - C ) * We }    )       The weigh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p        p    p      p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      = ( ------------------------------- )    Least Square R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lsq   (        Nobs             2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UMM  { O  *  We }        )      "WEIGHTED LSQ 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p       p      p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ORETICAL MXD BACKGROUND.                                           Page II-1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rystallographic weighted R factor is given by th formula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Nob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MM  { |O  - C | * We }            The weigh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p        p    p      p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      =   -------------------------------      Crystallographic R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w.abs            Nob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MM  | O  *  We |               "WEIGHTED ABS 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p       p      p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nweighted versions of these R factors are deduced from these  on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the change of We to 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east square process consists ( for each diagonal block) i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Building the matrix coefficient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 C       d 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bs       p         p       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M     = SUMM   ------- * -------- * We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j     p       d Q       d Q        p</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j</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 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bs                             p</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     = SUMM   ( O   -  C  ) * We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p        p      p       p     d Q</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Solving the linear syste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 || * || delta_q || = || B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the matrix definition || N || = || M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stem become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lta_q || = || N || * || B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Applying the variable shift delta_q to the q variab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Q   =   Q   + DMP * delta_q</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i                 i</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DMP is the dampening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ORETICAL MXD BACKGROUND.                                           Page II-1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 Computing the variable and related function sigma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sigma of each variab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1/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g    = [ N    * CHI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i,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orrelation cofficients are computed 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2      ) 1/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i,j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j     (   N    * 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i,i    j,j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unction dependant (MXD Variable Parameter)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Qi1,Qi2...Qin)    have the sigma given 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Nvar Nvar         d f      d 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gma(f(Q1,..Qn)  =  SUMM SUMM  C    * ------ * ------ * Sig  * Sig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j     i,j    d Q      d Q        i      j</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        j</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PTER II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NTAX ELEMENTS OF THE MXD LANGUAG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scription of the syntax of the various  statement  primitives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use some common notations and rules that are defined below.</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1  KEYWORD NOT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statements are based on the use of reserved words (so called  keyword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ich  cannot  be  used for any other purpose.  All the keyword are noted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APITAL letters in this manual, but,  in  a  real  data  file  MXD  proceed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rrectly  with  minor  characters  because,  except in the string charact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put MXD translate in capital all input let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NTER tells MXD to operate  in  centered  structure  mode  (centered  spa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roup).  Our notation is CENTER but center is also leg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2  PRIMITIVE PARAMETER NOT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words surrounded by the bra-ket characters "&lt;" and "&gt;" denote a symbol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  We use some symbolic notation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2.1  Numeric Expression Not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c#n&gt; denotes any immediatly evaluable numeric express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lt;#n&gt; denotes any numeric expression which is not necessarily  immediatl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valuable  because  some  special  parameter or least-square variable can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erenced in this express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nit Cell definition and Atome primitives give a  good  example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fferen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YNTAX ELEMENTS OF THE MXD LANGUAGE.                                  Page III-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LL &lt;c#a&gt;, &lt;c#b&gt;, &lt;c#c&gt;, &lt;c#alpha&gt;, &lt;c#beta&gt;, &lt;c#gamma&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the precise syntax of the Cell primitive.  The unit cell  parameters  ca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e the result of some computing but they are fix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E('Fe23')= &lt;#rdif&gt;, &lt;#idif&gt;,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xfe23&gt;, &lt;#yfe23&gt;, &lt;#zfe23&gt;, &lt;#ufe23&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primitive creates an atom with the name Fe23,  the  complex  scatter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  &lt;#rdif&gt;,&lt;#idif&gt;, the coordinates &lt;#xfe23&gt;,&lt;#yfe23&gt; and &lt;#zfe23&gt;,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isotropic  thermal  factor  &lt;#ufe23&gt;.   All  atom  parameters  can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dependa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2.2  String Constant Expression Not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s#name&gt; denotes a string expression parameter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ITLE &lt;s#title_string&gt; ; define the given string as the title of the pres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ork.</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l#val&gt; denotes a character specification parame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character specification can be a single character or a  string  whe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irst character is used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TTICE &lt;l#lattice&gt; ; { can be used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TTICE R; {,} LATTICE 'RHOMBOEDRIC'; { and } LATTICE 'r'; {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TTICE '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ive the same information :  The crystal lattice is a Rhombohedral latti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2.3  Identifier Not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ent&gt; denotes an legal identifier nam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 identifier name is a string of alphanumeric character where the first on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an  alphabetic character.  An identifier name can have any size but onl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irst eight character are used, then,  two  identifiers  with  the  sa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rst eight characters are not distinguish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alphabetic characters a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etters A To Z, $, the underline character "_" and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alphanumeric characters are the digits, and the alphabetic charac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YNTAX ELEMENTS OF THE MXD LANGUAGE.                                  Page III-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2.4  Expression Operato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ist of more usual operators and standard function is given bel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lt;#e2&gt;          addition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lt;#e2&gt;          substract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lt;#e2&gt;          multiply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lt;#e2&gt;          divide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lt;#e2&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lt;#e1&gt;**&lt;#e2&gt;         exponential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gt;            unary minus operator( sign chang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gt;            unary plus operator(no effec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N(&lt;#e&gt;)          sin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S(&lt;#e&gt;)          cosin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AN(&lt;#e&gt;)          tang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OG(&lt;#e&gt;)          natural logarith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lt;#e&gt;)          exponenti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IN(&lt;#e&gt;)          arcsin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COS(&lt;#e&gt;)          arccosin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AN(&lt;#e&gt;)          arctang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ANH(&lt;#e&gt;)          hyperbolic tang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QRT(&lt;#e&gt;)          square-roo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AN(&lt;#eb&gt;,&lt;#ea&gt;)        Phasis of a + i*b.</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3  INPUT DATA FOR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 Input  Format  Is  Free.   The  Primitive  name  with  this  rela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s  (so  called  Statement)  can  be  split  in  many line, and man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s can be written on the same input lin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statement is ended by a semicolon character.  This is  a  general  ru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any MXD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irst part and/or the Last part of the input line can be ignored by  MX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the use of the F option of the PRAGMA primitiv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4  OPTIONAL AND OBLIGED PRIMITIVE PARAME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ny primitives can have a  variable  number  of  parameters.   When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  is optional the parameter is surrounded by the two character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  Then the exact syntax of the CELL primitive use 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LL &lt;c#a&gt; [, [&lt;c#b&gt;] [, [&lt;c#c&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c#alpha&gt; ] [, [&lt;c#beta&gt;] [, [&lt;c#gamma&gt;] ] ] ]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t;c#a&gt; parameter must be present in the CELL primitive,  the  othe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re option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LL 4.04;             (* for a cubic unit cell of 4.04 angstroe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YNTAX ELEMENTS OF THE MXD LANGUAGE.                                  Page III-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LL 8.31,,12.43,,,120;(* for an hexagonal unit cell with a=8.31,c=12.43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all the next statement syntax description the notation is  simplified  b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uppression of the all internal bra-ket characters as below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LL &lt;c#a&gt; [,&lt;c#b&gt;, &lt;c#c&gt;, &lt;c#alpha&gt;, &lt;c#beta&gt;, &lt;c#gamma&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5  ALTERNATIVE CHOICE NOT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ource listing of the current MXD data file can be set off or on b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two MXD statement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AGMA L-;  { Set listing off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 this part of the MXD data must not be showed in the listing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AGMA L+;  { set listing 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ser must define a choice "+" or "-".  So  our  notation  for  th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 of this statement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AGMA L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 character separates each possibility of choice and "{" and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dicate the begining and the end of the choice lis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II.6  GENERAL MXD STATEMENT FOR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e describe below the use  of  each  physical  MXD  primitive  to  for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rrect MXD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re are Three types of MXD statement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RIMITIVE  statements,  the  ASSIGNATION   statements,   and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RUCTURED (for special use)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PRIMITIVE STATEMENT is begun  with  a  primitive  keyword  with  th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lated   parameters,   if   necessary,   and   is   ended  by  a  semicol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rac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 ASSIGNATION STATEMENT has the general for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ent&gt; = &lt;expression&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expression must match with the identifier typ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YNTAX ELEMENTS OF THE MXD LANGUAGE.                                  Page III-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statement is used to assign a new value to a constant parameter  or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nge  an  initial  value  of  a  variable, this is specially used to set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at this last refinement valu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rst, we give the legal syntax of the  statement  and  after,  all  rela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lainations or particulariti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PTER IV</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MANAGEMENT PRIMITIVES OF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 data  file  organization  is  the  technique  to  have  a  we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ructured  and  easy to understand data structure.  The MXD data manag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imitives help the user to write well suited data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1  HEADING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can give a title to a MXD job by use of the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ITLE &lt;s#title&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haracter string &lt;s#title&gt; is printed on the  first  line  of  all  nex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sting pag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ITLE ' Raffinement of U_Alpha room temperature structu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2  THE PRAGMA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you want to modify  some  working  mode(s)  the  MXD  data  compil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CMP), you can use the statement PRAGMA, the syntax is given 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AGMA &lt;opt1&gt; [, &lt;opt2&gt;, &lt;opt3&gt;,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given options &lt;optn&gt; has the for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l#letter&gt; and appropriate parameter(s) must be an element of  th  lis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L[{+|-}][:n] To Enable/Disable the MXD source list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ATA MANAGEMENT PRIMITIVES OF MXD.                                     Page IV-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D{+|-} To Enable/Disable the DATA interpretation list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M{+|-} To Enable/Disable the MACRO expansion list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  F:nf:nl To set the source data column range nf..n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  N{+|-} To enable/Disable fatal error on not existing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2.1  The L Option For List On Or Off.</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 option commands the MXD source listing outpu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nables the listing output and - disables i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 if given, changes the current INCLUDE level to disable the outpu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fault is L-:1 at the MXDCMP start time, but in the normal use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LS command (in VAX/VMS systems) this default is changed to L+:1 by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PRAGMA L+:1;" in the MXD.INI file used  to  initialize  the  dat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mpil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include level for source listing n is the  nested  level  limit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ally output the source list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Basic file a.mxd            file b.mxd               file c.mxd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nested level = 1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b.mxd'; -------&gt; { nested level = 2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no listing becaus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fault is L+:1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c.mxd';---------&gt; { nested level = 3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ist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f the first ca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n the second ca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isting enabled } &lt;----  END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AGMA L: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isting on for this file not for c.mxd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c.mx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AGMA L: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e first part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le c.mxd will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utput on the listing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c.mx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ATA MANAGEMENT PRIMITIVES OF MXD.                                     Page IV-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ll next        &lt;------- END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d 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ll be output 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isting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2.2  The D Option For Data Interpretation List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 enables the DATA interpretation listing and D- disables it.   I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is  enabled  then the DATA statement prints each interpreted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can be useful in some complicated data reduction proces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fault is 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2.3  The M Option For Macro Expanssion List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 option  Enables  or  Disables  the  listing  of  the  reall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ecuted  statement during a macro interpretation.  This option must be us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debug a macr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fault is 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2.4  The N Option For Not Existing File Error Handl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MXD tries to open a file  by  the  INCLUDE,  CHAINE,  or  OPEN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if the file cannot be opened, the default ( N-) effect is to giv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 difference between a non existing file and an empty  existing  file.   I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  option  is  enabled,  then  the  not  existing  file fatal error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enerated.  It is a good pratique to specify the N+  option  when  the  us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some important file as space groupe or form-factor definition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bol $STATUS can be used to know the success of the INCLUDE  statement  a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file.MXD',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STATUS = 0 THE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ction when succes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LS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ction when open fail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IF;</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2.5  The F Option For Source Input Forma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 option is used to ignore some column in the mxd source file (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ATA MANAGEMENT PRIMITIVES OF MXD.                                     Page IV-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r  written mxd statements ).  nf is the first column number and ln i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st one.  Only the column nf to nl will be read by the MXD compil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good example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AGMA F:2:7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e ignore the first character of each line and all characters after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2'th column that can be used to line sequence numb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fault is PRAGMA F:1:12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3  INCLUDE AND CHAINE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you have a set of mxd data line  that  is  not  particular  to  you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blem, you can use the INCLUDE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of INCLUDE and CHAINE statement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lt;s#filename&gt; [, &lt;opt1&gt;, &lt;opt2&gt;,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IN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INCLUDE statement directs the input stream to the  filename  sour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file  with keep the current source context.  You can use up to four (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ested INCLUDE statements in interractive mode and three  (3)  in  automat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un  mode.   Each  INCLUDE  statement increases by one the include level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end of file (or ENDFILE statement) decreases by one the current includ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evel.   The  current  set of option (see PRAGMA statement) is copied i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d file context and, modified by the given option(s) &lt;optn&gt; if  give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the control is returned to the caller source file (where is the INCLUD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the previous options are restor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HAINE statement directs the input stream to  the  filename  sour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file  without  keeping  the current source context.  The current set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 is not saved, it can be modified by the given option(s) &lt;optn&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4  ENDFILE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ENDFILE statement is equivalent to the true end of file.   When  i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reached, The MXD compiler, as with a true end of file, closes the curr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source file to return to the previous contex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ENDFILE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FI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ATA MANAGEMENT PRIMITIVES OF MXD.                                     Page IV-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5  THE MXD SOURCE INPUT FILE LOGIC.</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MXDCMP (the Data Compiler) is started, during the initialize ti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looks for a data file with the name MXD.INI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is file does not exist, then the terminal mode is enabled and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CMP prompt is displayed on the user termin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case, the default PRAGMA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AGMA L-:1,D-,M-,F:1:12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e MXD.INI file exists, then an automatic INCLUDE to this  file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erformed.  Below, we show a typical MXD.INI fi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uto start com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MXDLIB:'MXD.OPT';  { to define all particular symbol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INE 'userfile.MXD',L+; { to begin the mxd file interpreta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nd turn on the source listing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CMP program has a  limitation  of  four  (4)  simultaneous  ope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ource files.  Therefore in interactive mode you can have really four (4)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ested INCLUDEs, but in the automatic mode (general case) you can  use  onl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ree (3) nested INCLUDEs because you must take the main source data file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our fil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these statements you can write well efficient data fil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you have many data that use the same space group Ia3d you can crea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ile IA3D.MXD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PACE GROUP IA3D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TTICE 'I'; CENTER; { set lattice and center at origi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3  ') = 0, 1,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0, 0,   0; { matrix of operator (3!   0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4.1') = 0,-1, 0, 1/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0, 0, 3/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1/4; { matrix of operator (4! 1/4 3/4 1/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ENSPACE;                     { generates the full space group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in the each main mxd source fi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IA3D.MXD'; { include the space group defini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can also use this method to use a collection of form  factor  fil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have only one version of each.</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ATA MANAGEMENT PRIMITIVES OF MXD.                                     Page IV-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V.6  THE APPLICATION PROGRAM OPTION SPECIFICA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give some directive to the application  program  MXD  as  a  speci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OPTION  that  can  be used to transmit some numeric values to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pplication program.  The syntax is given 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lt;c#optionnumber&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c#val1&gt; [, &lt;c#val2&gt; [, ... &lt;c#val8&gt;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maximum of eight (8) values can be  transmitted  to  the  applic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gram.   The  standard  options as defined in the MXD.OPT file has integ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nstant value and may be used to give more readely MXD data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andard options for MXDLSQ are defined in  the  file  MXD.OPT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LIB:  for VAX/VMS system) with some defined value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SHORTLST = 0, NCYCLE =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NO = 0, YES = 1, ALWAYS = 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ome option number are reserved as global option to all application progra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se options a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 number        Option name in MXD.OPT and a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LARGLINE   line size in 80/132 for NO/YES (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SHORTLST   short listing if YES ( or 1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 thi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LARGLINE) = YES;  OPTION(SHORTLST) = Y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ables the 132 columns mode for the list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fault is YES for the option SHORTLST for the MXDLSQ  program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ARGLINE  default  is  NO, but, then SHORTLST is negated (NO valu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 LARGLINE is always reset to YES for the present version of MXDLSQ.</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PTER V</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HYSICAL PRIMITIVES OF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1  THE UNIT CELL DEFINITION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re are two Primitives to form a cell definition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LL &lt;c#a&gt; [,&lt;c#b&gt; ,&lt;c#c&gt; ,&lt;c#alpha&gt; ,&lt;c#beta&gt; ,&lt;c#gamma&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CELL &lt;c#a&gt; [,&lt;c#b&gt; ,&lt;c#c&gt; ,&lt;c#alpha&gt; ,&lt;c#beta&gt; ,&lt;c#gamma&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arameters of CELL or RCELL primitives are the direct or reciproc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it  cell  parameters.   The  alpha,  beta and gamma values can be given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cimal degrees or cosine value.  For the primitive  RCELL,  the  unit  ce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ust  be  a Rhombohedral unit cell.  These statements are used to defin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it cell and also, for magnetic and/or  modulated  structures  the  work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pace axis X, Y, Z.</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we denote U o V as the vectorial product of U by V.</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the CELL statement for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 //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 perpendicular to X in the (a,b) plan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Z = X o 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RCELL statement for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 + Y + Z // (11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 o Y, Y o Z, and Z o X are three vectors inside the plane [11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se two definitions of the Direct Unitary  and  Orthogonal  referen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symmetry relation are easy to write, specialy for Rhombohedral system i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use the RCELL primitive for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a MXD data file you must have only one CELL or RCELL primitiv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HYSICAL PRIMITIVES OF MXD.                                             Page V-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nit cell definition statement perform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mputing of reciprocal or direct unit cell parame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uild the TMD and TMR matrixs defined 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Y,Z) = ((TMD)) * (x,y,z).</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h,rk,rl) = ((TMR)) * (H,K,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the vector (x,y,z) is in fraction of unit cell paramete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vector (H,K,L) is a reciprocal lattice ve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vector (X,Y,Z) is in angstroem(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the vector (rh,rk,rl) is in 1/angstroem(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ext numeric symbol are also defin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B,       $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PHA,   $BETA,   $GAMMA       are the direct unit cell parame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B,     $#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PHA, $#BETA, $#GAMMA       are the reciprocal on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MD11, $TMD12,$TMD13,.. and so one ... until $TMD3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re the matrix elements of TM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MR11, $TMR12, ... until $TMR3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re the matrix elements of TM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these parameters are automatically declared by  MXD  on  the  Unit  Ce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inition Statement execution.  This virtual declaration is equivalent t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lt;ident&gt; = &lt;c#exp&gt; declar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2  DECLARATIONS AND ASSIGNEMENT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ARAM  and  VARIABLE  primitives  are  used  to  define  one  (or  man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dentifier(s)  as  (a) parameter or variable identifier(s).  A Variable is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_______ _____            _________ _____</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umeric identifier with an initial value but Not an evaluable value  becaus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  Compiler  cannot  know  the actual value of a MXD variable.  A MX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 can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constant string expression &lt;s#anything&gt; to use of Compil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constant numeric  expression  &lt;c#anything&gt;  to  use  by  Compiler  or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pplication progra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constant array definition to use has form factor tab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variable expression &lt;#anything&gt; for use by the application progra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HYSICAL PRIMITIVES OF MXD.                                             Page V-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2.1  Declaration And Assignement Of Variab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variable is a numeric object used as variable  by  the  least-squar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grams,  the  VARIABLE declaration creates (a) variable identifiers .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assignement can be used to change the initial  value  and/or  sigm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iven in the related declaration).  The variable declaration as this syntax</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lt;ident1&gt; [ = &lt;c#v1&gt; [: &lt;c#s1&gt;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ident2&gt; [ = &lt;c#v2&gt; [ : &lt;c#s2&gt; ] ],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lt;c#vn&gt; is the initial value of the n'th variables, and &lt;c#sn&gt;  i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lated one initial sigm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ine ident1, ident2, etc ...  as VARIABLE nam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initial value and sigma are zero (by defaul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Variable must be declared by a VARIABLE  STATEMENT  declaration  befo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y reference to i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ne VARIABLE statement can be defined one or many Variable identifi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variable assignement changes the  initial  value  of  a  variable.   It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vident&gt; = &lt;c#init_value_expr&gt; [ : &lt;c#init_sigma_expr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2.2  Declaration And Assignation Of Parame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arameter declaration is as 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lt;proposition1&gt; [, &lt;proposition2&gt;, &lt;proposition3&gt;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an assignement of constant parameter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proposition&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lt;proposition&gt; can b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ent&gt; = &lt;s#expr&gt;  { for string declaration/assigna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ent&gt; = &lt;c#expr&gt;  { for numeric constant declaration/assigna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ent&gt;( &lt;c#org&gt;, &lt;c#step&gt;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 list of &lt;c#exp&gt; &gt;); { for numeric arra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ent&gt; = &lt; var-expr&gt;  { for variable parameter declaration onl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HYSICAL PRIMITIVES OF MXD.                                             Page V-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string constant cas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ent&gt; = &lt;s#exp&gt;  to define a string constant parame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DATE = ' 05-OCT-84 '; { define DATE as the string ' 05-OCT-8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TITLE DATE!!' MY DATA FILE '; { use the date identifie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set the title a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ITLE ' 05-OCT-84  MY DATA FILE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numeric constant cas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ent&gt; = &lt;c#exp&gt;  to define a numeric constant parame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BU = 0.85; { set BU as the fermi length of U ato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numeric variable cas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ent&gt; = &lt;#vexp&gt;  to define a variable parame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MFE3 = - ( MFE1 + 2 * MFE2 ); { if FE1 is in 4A si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E2 is in 8J si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E3 is in 4B si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xe  the resultant mo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zero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is the solution to allow any constraint relation.  The  assign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is  illegal  for  variable parameter because we must not change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parameter defini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numeric array constant cas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ent&gt;( &lt;c#org&gt;, &lt;c#step&gt; ) = ( &lt;c#exp1&gt; [, &lt;c#exp2&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c#exp3&gt;,etc... &lt;c#expn&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define an array parame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last case, org is the subscript origine value, step is the  step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ubscript,  and  exp1,exp2...expn  are the succesive value began at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bscript or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HYSICAL PRIMITIVES OF MXD.                                             Page V-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RAY FORM FACTOR OF THE IRON , SOURCE : INTERNATIONAL TAB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FEFRX(0,0.05)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6.00, 25.30, 23.68, 21.85, 20.09, 18.40, 16.77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IS TABLE IS CONTINUED WITH A STEP OF 0.1 (1/Angstroem)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IS IS REALIZED WITH AN ASSIGNATION STATE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EFRX(0.4,0.1) = (13.84, 11.47, 9.71, 8.47, 7.60, 6.99,</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51,  6.12, 5.74, 5.39, 5.03, 4.69);</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Example we can see the use of a Form-factor definition and  The  us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  an  assignation to append some new value at an existing array paramet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org value in assignation can be overlap the  existing  definition,  the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old  end  of  list  is  discarbe  to have a conform definition, with a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reased subscrip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form factor reference has two form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variable form as &lt;ident&gt; and a subscripted form as &lt;ident&gt;(&lt;c#subscript&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variable form is used to define a scattering factor,  the  interpol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performed  by  the  DATA  REDUCTION  statement.   This  reference a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tributs of a variable express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ubscripted form is used to give the interpolated  value  as  a  numer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nstant  value,  in  this  case  the  subscript  must be a numeric consta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ress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3  VARIABLE MANAGEMENT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3.1  FIXED And UNFIXED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e can lock one or any number of variable with the statemen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XED &lt;ident1&gt; [, &lt;ident2&gt; [, &lt;ident3&gt; ...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unlocked some already locked variable with the statemen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FIXED &lt;ident1&gt; [, &lt;ident2&gt; [, &lt;ident3&gt; ...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 two cases &lt;ident1&gt;, &lt;ident2&gt; ...  are variable names.  By  default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is always not lock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3.2  Variable Range Specific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can be usefull to specify an allowed range to  a  variable.   The  LIMIT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enable  the  user  to  specify  a particular range at one or man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eviously defined variabl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HYSICAL PRIMITIVES OF MXD.                                             Page V-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ossible syntax a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MITS &lt;ident&gt;, &lt;c#v1&gt;, &lt;c#v2&gt; ; { for one variab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MITS &lt;c#v1&gt;, &lt;c#v2&gt;, &lt;ident1&gt; [, &lt;ident2&gt;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ere v1 and v2 constant expressions can b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1 = lower limit, v2 = upper limi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1 = modulo value, v2 = lower limi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MITS V, 3, 12 { V must be in the range [3,12]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1, A2 and A3 are angle in the range [-180,+180[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MITS 360,-180, A1, A2, A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3.3  Diagonal Block For Least-square Progra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Many purposes, it can be usefull to suppress the correlation between tw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more) groups of variables.  This is realized by the next below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SQBLOCK(&lt;s#blkname&gt;) = &lt;c#dampening_factor_of_this_block&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fdyn&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blkname must be  unique  in  all  blkname  in  the  data.   The  gener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ression &lt;#fdyn&gt; can be used to give a dynamic dampening correction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at can be used to  define  a  convergence  acceleration  algorithm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ffective dampening factor is the product of two once if &lt;#fdyn&gt; is give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HYSICAL PRIMITIVES OF MXD.                                             Page V-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is also  the  method  to  set  a  dampening  factor  for  a  full  matrix</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inement.  The use is demonstrates 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variables definitions of the first lsq-block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SQBLOCK('BLOCK_1') = 0.5; (* dampening factor is 0.5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variable definitions of the second lsq-block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SQBLOCK('BLOCK_2') = 0.8; (* dampenig factor is 0.8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next variable defini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ast  variables  are  in  any  defined  lsq-block,  in  this  cas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east-square program will create an lsq-block as 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SQBLOCK('BLK.MAIN') = 1.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4  THE ATOM DECLARATION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lt;s#name&gt;) = [ &lt;#rdif&gt;, &lt;#idif&gt;, &lt;#pop&gt;, &lt;#x&gt;, &lt;#y&gt;, &lt;#z&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ATO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the other successive parameter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dbiso&gt;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in anisotropic form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u11&gt;, &lt;#u22&gt;, &lt;#u33&gt;, &lt;#u12&gt;, &lt;#u13&gt;, &lt;#u23&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the ATOM primitive,  the  coordinates  x,y  and  z  are  in  unit  ce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 fraction, and with the CATOM primitive in angstroem(s) in the work</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erence as defined by the CELL definition statement.  The dbiso  paramet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ust  be  the  isotropic U (default mode) or if the statement "DEBYEMD ;"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d, the DEBYE FACTOR B.  The anisotropic Uij parameters as in angstroem**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it,  along  the  crystallographic reference with ATOM primitive, and alo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work reference with CATO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the atome name &lt;s#name&gt; must be unique in the atom data lis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the parameter fields can be omitted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FE3+1') = ,,,x,y,z; { define an fe atom for a pu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gnetic structure determina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HYSICAL PRIMITIVES OF MXD.                                             Page V-8</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5  THE WAVE VECTOR DECLARATION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wave vector  is  used  to  describe  a  magnetic  or  structural  period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dulation.  A good example of this is the helimagnetis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wave vector declaration is realized with the WAVEVECT primitive as bel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VEVECT(&lt;s#name&gt;) = &lt;c#qx&gt;, &lt;c#qy&gt;, &lt;c#qz&gt; [, &lt;cl#r&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qx, qy, qz are the components of the wave  vector  in  the  reciproc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ttice reference.  If 'R' is ommitted the waveve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vector name must be unique in all wave vector nam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6  THE POLARIZED DIRECTION DECLARATION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polarization magnetic field direction must  be  given  for  all  polariz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eutron computing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declaration is realized with the NPOLADIR primitiv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 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POLADIR(&lt;s#name&gt;) = &lt;#Hx&gt;, &lt;#Hy&gt;, &lt;#Hz&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Ef+&gt;, &lt;Ef-&gt;, &lt;#Cpol&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Hx, Hy, Hz are the componants of the magnetic  field  in  the  work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pace  reference  system.   The Ef+ and Ef- are the polarization efficienc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ined as th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polarization is +, The flux is reall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K * [ Ef+ neutrons_up + (1 -Ef+) neutrons_dow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polarization is +, The flux is reall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K * [ Ef- neutrons_down + (1 -Ef-) neutrons_up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pol parameter is the extinction correction coefficient expressio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s  can  be  general  expression  to  can be adjust with the curr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ientation of the cryst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irection name must be unique in all direction nam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7  THE MAGNETIC MOMENT DECLARATION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claration of a magnetic moment has the below syntax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HYSICAL PRIMITIVES OF MXD.                                             Page V-9</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 &lt;s#name&gt;, &lt;s#atome&gt; [ , &lt;s#wave&gt; ]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magndif&gt;, &lt;#rmx&gt;, &lt;#rmy&gt;, &lt;#rmz&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mx&gt;, &lt;#imy&gt;, &lt;#imz&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magndif is the magnetic scattering, rmx,rmy and rmz are the real  par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  the  magnetic moment, and imx,imy,imz the imaginary part of the magnet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 only usable for the modulated magnetic structur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agnetic moment components are in Bhor Magneton uni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oment name must be unique in all the moment list, &lt;s#atome&gt; is the na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  the  atom  where  the  magnetic  moment  is located, and &lt;s#wave&gt; i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lated wave vector name, if the magnetic moment is modulat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is possible to define any number of moment on the same atom  to  descri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y multi wave-vector structur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agnetic moments are always given in the work referen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8  THE MODULATED DISPLACEMENT DECLARATION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claration of a structural modulation has the below syntax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DSDSP( &lt;s#name&gt;, &lt;s#atome&gt;, &lt;s#wave&gt;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mpop&gt;, &lt;#phpop&gt;, &lt;#rux&gt;, &lt;#ruy&gt;, &lt;#ruz&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ux&gt;, &lt;#iuy&gt;, &lt;#iuz&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mpop and phpop are the magitude and phasys of a modulated  popul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rux, ruy and ruz are the real part, and iux, iuy, iuz the imaginary par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 the modulated displac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isplacements is always given in the work  reference  and  in  angstroe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i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oment name must be unique in all the moment list, &lt;s#atome&gt; is the na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  the  atom  with  the  this  modulation, and &lt;s#wave&gt; is the related wav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ector nam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is possible to define any number of modulation  with  the  same  atom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scribe any multi wave-vector structur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HYSICAL PRIMITIVES OF MXD.                                            Page V-1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ut in this last case the actual implementation of the MXDLSQ program canno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ork in multi-wave-vector case if the modulation play on the atom posi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PTER V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METRY MANAGEMENT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MXD the symmetry information is optional.  You can always work in the  P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P-1  mode (if you have an inversion center at the origine) by the use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teral constraints in the ATOM/CATOM statements, you have any  benefice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  the  symtry  operation  except  if the number of described atom is ver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duced in your data.  When you use the  SYMTRY  or  CENTER  statement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ccupancy probability (population) field in the ATOM/CATOM statement must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roduct of the true occupancy probability by the  site  multiplicity  a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a  standard  BUSING  -  LEWY program.  If all atoms are in the gener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osition, then the time consuming is lightly less than when you describe a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quivalents  atoms  directly.   The centered mode is more efficient becaus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omputing time is approximatively divide by two (2) when it is us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have an other limitation of the symmetry statements.  If an atom  has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gnetic  moment or has a modulated population or position, then you can no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 SYMTRY and  CENTER  information  for  it,  beacuse  you  must  define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ticular  name  for  each  equivalent  atome.   In  this case the magnet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s or the modulations can have any relations.  The examples at the  e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 this chapter show why do a good usage of symtry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1  THE LATTICE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TTICE &lt;l#lattice&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upported lattice name are P, A, B, C, I, H, F where H is the letter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dicate  the  use  of  an hexagonal lattice with the rhomboedric extin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K+L=3n .  This statement is used two suppress the normal computing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ic  structure  factor  for  not modulated atoms if the reflection is no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owed in the given latti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YMMETRY MANAGEMENT STATEMENTS.                                        Page VI-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2  THE CENTER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NTER [&lt;c#exp&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CENTER ; is equivalent to CENTER YES; or CENTER 1;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ENTER option set the mode centered if the constant parameter  value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0.5  (YES  logical  value) and release it if the parameter is &lt; 0.5 ( N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ogical value ).  If many CENTER statement are given the last it defin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ntered mode (YES or N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se of  the  center  statement  is  recommanded  because  it  is  alway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dvantageous in cpu time conssum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3  THE SYMTRY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 &lt;s#name&gt; ) = &lt;c#m11&gt;, &lt;c#m12&gt;, &lt;c#m13&gt;, &lt;c#tx&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c#m21&gt;, &lt;c#m22&gt;, &lt;c#m23&gt;, &lt;c#ty&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c#m31&gt;, &lt;c#m32&gt;, &lt;c#m33&gt;, &lt;c#tz&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ame of each symtry operator must be unique in the list  of  all  symtr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erators.   m11...m33  are  the  matrix  elements  and  tx,  ty, tz ar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ransl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4.1') =  0, -1,  0,    0,  { helicoidal axis (4 | 0 0 1/4)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0,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1/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4  THE GENSPACE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ENSPAC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YMMETRY MANAGEMENT STATEMENTS.                                        Page VI-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have two possibilities:  you enter all symmetry operators (but  not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erators  that are equivalent by a lattice translation) or to give a set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enerator operators.  This last case use the statement GENSPA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pace group is Fm3m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TTICE 'F'; { lattice is F: h+k=2n, k+l=2n, l+h=2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NTER;      { centered space group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3[111]') = 0, 1,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0, 0,  0; { axis 3 along 111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4[001]') = 0,-1,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0,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0; { axis 4 along 001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ENSPA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5  SOME CONSIDERATIONS ON THE USE OF SYMMETRY INFORMA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mmetry management statements of MXD enable the user to work in a  mod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milary  to the ORFLS.  When these statements are used the non magnetic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n  modulated  atoms  (neither  referenced  in  MOMENT  statement,  neith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erenced  in  MDSDSP  statement), the statistic occupancy must includ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ocal symmetry order (or site multiplicity).   The  mangnetic  or  modula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s  are not sensitive to the SYMTRY and CENTER statements, then, they ca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e described completly alway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other side, it  has  not  evidence  that  the  symmetry  statements  sav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mputer  time  when  you have a little number of atom in a very symmetric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pace group.  So it is a good pratique to use the SYMTRY statement only whe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scription   of  the  structure  (in  term  of  number  of  ATOM)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gnificantly shortles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special consideration must be explain for the CENTER statement because  i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aves  always  some cpu time if you have some not modulated and not magnet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s (except in the case where the unique atom is on the origine (where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en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ENTER statement modifies the computing of the structure factor but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  operator  are  applied at each not magnetic or modulated atom to ge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symmetrycal equivalent one.   When  GENSPACE  is  used  and  CENTER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pecified  it  change the space groupe to an acentric equivalent group whe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the symmetry operators are different from the center opera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YMMETRY MANAGEMENT STATEMENTS.                                        Page VI-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we want describe the group Pm3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ENT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3111')  =  0, 1, 0,   0, { give the 111 threefold axi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0,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mx')    = -1, 0, 0,   0, { give mx mir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1, 0,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0, 1,   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ENSPACE;                         { generate the group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example the space group Pm3  will  be  generated  but  in  fact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erator  mx,  my,  mz  and  the four threefold axis will be generated.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inary axis 2x, 2y and 2z will not be generated because they are  equival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the mx, my and mz miror if the inversion center is handle as the identit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era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PTER VI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EXPERIMENTAL DATA MANAGEMENT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ATA management statements are used to define the experimental  data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erm of DATA COL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DATA COLLECTION is a set of experimental data with a  identification  na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an unique scale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omplet DATA statement enables the user to define an extinction rule f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reflections,  and  describes  the input data file to accomodate with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rge range of experiment output.  So the data  collection  statement  is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ersatil  data  reduction process.  The main restriction is to have only on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put line for one h k l ref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e have also a simplified  form  of  the  data  statement  to  declare  you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tention to use a previously defined data col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1  DATA COLLECTION DEFINITION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e of the DATA statement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lt;s#name&gt;,&lt;#scale&gt; [,&lt;formula&gt; [,&lt;formula&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1&gt;,&lt;id2&gt;,&lt;id3&gt;,...&lt;idn&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line or data directiv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 alternate form of the DATA statement to used the extinction correction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lt;s#name&gt;,(&lt;#scale&gt;,&lt;#cfn2&gt;,&lt;#cfm2&gt;,&lt;#dynw&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formula&gt; ...]) &lt;id1&gt;,&lt;id2&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EXPERIMENTAL DATA MANAGEMENT STATEMENTS.                          Page VII-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n&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scale&gt; parameter is the sclae factor express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cfn2&gt; is the nuclear coefficient corr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cfm2&gt; is the magnetic coefficient corr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dynw&gt; is the dynamic weight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ata line are single line with some number with space(s), tabulation  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mma separation.  Two successive comma enable user to skip a data field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semicolon end the data line; in this case the data parsing of this line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erminated, the next reflection in take from the next lin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comment are allow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h  k  l   f2   s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2  3  12.5  .8 { is a data line, the format is fre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8; { is an other data line wit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 = 1, k and l are defaulted( 0 is normal default) f2=8,</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g defaul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no given default this is equivalent to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0  0   8.0  0.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t;id1&gt;,&lt;id2&gt; ...  &lt;idn&gt; fields are used to define the data line field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p&gt; define the th'p field in a data lin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id has this syntax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ident&gt; [= &lt;c#defaultvalue&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EXPERIMENTAL DATA MANAGEMENT STATEMENTS.                          Page VII-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have two type of field identifier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redefined identifiers used two define all MXD hkl data Characteristic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ser previously defined field ( with the FFASSIGN statement) are handl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 additionnal predefined identifi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temporary identifiers used as unused data field or temporary fiel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predefined  identifiers  must  be  receive  a  value  during  the  dat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valu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evaluation can be done automaticaly by a super default valu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the explicite specification in an &lt;idp&gt; ite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by a given formul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redefined field identifiers ar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p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dentifier  default        natu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lu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H         0          H integer index of the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K         0          K integer index of the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L         0          L integer index of the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UL        1          Multiplicity of the reflection (used wit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A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Q         0          for satellite as: h = H + NQ*q,</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POLA      0          neutron polarization specifi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ossible value ar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none polariz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or  +     for I+ = (I++) + (I+-)</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or  -     for I- = (I--) + (I-+)</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for I+/I- (flipping rati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 or ++     for I++</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 or --     for I--</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 or +-     for I+-</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 or -+     for 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ELNB      0           Select number to use with SELECT standar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unction value in the range [0..3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1           Reflection flag in the range [-63..6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bs(is) is the reflection category numb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EXPERIMENTAL DATA MANAGEMENT STATEMENTS.                          Page VII-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category can be used for selec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ome class of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 0 =&gt; reflection is ignor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lt; 0 =&gt; this reflection is a part of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lection packe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gt; 0 =&gt; this reflection is the fin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lection in a packe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given observation valu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a single crystal ref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F         0.0         Observed Structure factor for structu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 dat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2         0.0         Observed Squared structure factor (f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2 data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AY        0.0         Observed Lorentz corrected Intensit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or packet powder dat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F, F2, and RAY are mutually exclusiv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G         0.0         Sigma of the observ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E         1.0         Least square Weight of the observ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user field ident&gt;   0.0         Any usage they are stored in a form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able of the reflection binary dat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cor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temporary field are always the 0 default value if not specifi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additional symbol is defined in the DATA reduction statement.   This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mbol  $NPT that denotes the current reflection number.  It is star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rom 1 for the first reflection and can be used in the &lt;formula&gt;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t;formula&gt; are used to give a value to a predefined or user  defined  (b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FASSIGN  statement)  field, they can use the any &lt;c#expr&gt; with reference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THER predefined, user defined or temporary field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i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predefinedident&gt; = &lt;c#expr&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ATA Directive can be give other information to the DATA  redu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cessing 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an other file in the current data stream with the sa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ntax as the INCLUDE state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lt;s#filename&gt; [,&lt;opt1&gt; [, &lt;opt2&gt;,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EXPERIMENTAL DATA MANAGEMENT STATEMENTS.                          Page VII-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mulate a end of file before the data end of fi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pecify the current wave vector with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VEVECT(&lt;s#existing_wave_vector_name&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pecify the current polarization neutron magnetic field dir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POLADIR(&lt;s#existing_polarized_direction_name&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1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ingle crystal F data collection redu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e data in the file have the form: h k l f sigma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Ourdata',Scale,WE=1/SG) IH, IK, IL, SF, S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Get the data in two successive other fil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DATAFILE1.DA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DATAFILE2.DA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2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ingle crystal data in F2 and collection wanted in F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F2 coll.',Scale,WE=1/SG, SF=SQRT(F2), SG = SGLU/ABS(2*F2LU)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H, IK, IL, F2LU, SGLU;</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3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Powder packet data reduction with $ABS absorption corr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POWDER1',SCALE*$ABS, WE=1/SG) IH,IK,IL,MUL=2,IS=-1,RAY,S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2 3 8</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3 0 4 1{IS} 125{F2}, 2.5{S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EXPERIMENTAL DATA MANAGEMENT STATEMENTS.                          Page VII-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4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odulated structure with two wave vectors q1 and q2 in powde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data20k',SCALE,WE=1/SG,MUL=2) IH,IK,IL,NQ,IS=-1,RAY,S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Nuclear refl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2 0  0  1  123 3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CKET OF TWO magnetic SATELLITES with the two wave vector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VEVECT('Q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0 0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VEVECT('Q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0 0 -1  1   12.5 1 { packet with the two satellite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1 1 -1  1    23 2 { The current wave vector is Q2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5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Get data from 3 point mesure, the scan time is equal to tot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ackground count time in this examp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Use An Extinction corre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nleft and nright are the counts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ackground and nscan the scan cou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PHILIPS',(SCALE,E$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E = 1/SG { standard weigh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G=(NSCAN+NLEFT+NRIGHT).5 { sigma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2=NSCAN-(NLEFT  +NRIGHT)) { intensity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IH, IK, IL, IS=1, NLEFT, NSCAN, NRIGH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MYFILE.DA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2  DATA COLLECTION REFERENCE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e number of reflection is large, it can be advantageous to  redu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ata collection in bynary form only the first tim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case we can use the short DATA statement as below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lt;s#name&gt;) = &lt;#scale&gt; [,&lt;#cfn2&gt;,&lt;#cfm2&gt;,&lt;#dynw&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3  CLRDATA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EXPERIMENTAL DATA MANAGEMENT STATEMENTS.                          Page VII-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LRDATA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statement clear all previously  existing  DATA  collection.   Th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if  used,  must  be  given before all DATA statement.  It can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mulated  by  a  delete  of  the  file  "MXDBDD.DDI"  (  on   the   VAX/VM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mplementa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statement do not delete any file but allow MXDCMP to supersed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ld DATA files ("MXDBDD.DDI" and "MXDnnn.BDA" in VAX/VMS syste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4  MANAGEMENT OF FORM FACTOR TABLE IN BINARY DATA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atement FFASSIGN can be used  to  allocate  a  particular  colum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umber  at a predefined form factor or to define a new predefined data fiel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a this allocated colum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i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FASSIGN &lt;ident&gt;[:&lt;c#clnm&gt;] [,&lt;ident&gt;[:&lt;c#clnm&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e &lt;ident&gt; is already defined table parameter (existing form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example)  a  column number is allocated only and the data statement wi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 it to store the sin(theta)/lambda interpolation of this tab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clnm is specified and positive, it is the column  number  (in  rang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12]),  else if it is specified with negative value, the column number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ocated from the end of table (column number = 13-clnm).  It is conveni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e maximum column number is unknown (presently 1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clnm is not specified then the column given is the first free colum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 increasing ord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5  MAGNETIC SPECIFICATION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you have different data collection for different experiment  o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ame  compound.   By  example  x-ray an neutron.  You hope that MXD comput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gnetic structure factor only for the neutron data.  But MXD  do  not  kn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at  is  the x ray data collection and that is neutron data collection,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bably  compute  the  magnetic  structure  contribution  for   both   dat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llec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avoid this, you must use the MAGNETIC statemen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GNETIC &lt;ch0&gt; [,&lt;ch1&gt; ....  &lt;ch31&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lt;chn&gt; is a choice as {YES | NO } or { 0 | 1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ind w:left="0" w:right="0" w:firstLine="840"/>
        <w:jc w:val="both"/>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different specification ch0 to ch31 are given for each used value of the select  number SELNB (defined in the DATA statement). If a data collection has a choice NO, then the magnetic contribution is not computed, and alternatly the choice YES or 1 enable MXDLSQ to compute the magnetic contribution.</w:t>
      </w:r>
    </w:p>
    <w:p>
      <w:pPr>
        <w:pStyle w:val="Textebrut"/>
        <w:jc w:val="both"/>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et rdf to b for neutron and f + delta f' for x-ray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PARAM FERDF = SELECT(bfe,fefrx+fedfp),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et idf to nothing (0) for neutron and delta f" for x-ray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EIDF = SELECT(,fedf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Fe1') = FERDF, FEIDF, ... ;           { to define an atom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Mfe','Fe1') = ...         ;           { to define a magnetic mo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GNETIC YES, NO;     { to set no magnetic computing with x-ray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 SELNB = 1 {x-ray}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 SELNB = 0 {neutron}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b/>
          <w:b/>
          <w:bCs/>
          <w:color w:val="auto"/>
          <w:position w:val="0"/>
          <w:sz w:val="20"/>
          <w:sz w:val="20"/>
          <w:szCs w:val="20"/>
          <w:vertAlign w:val="baseline"/>
          <w:lang w:val="en-GB"/>
        </w:rPr>
      </w:pPr>
      <w:r>
        <w:rPr>
          <w:rFonts w:eastAsia="Times New Roman" w:cs="Courier New" w:ascii="Courier New" w:hAnsi="Courier New"/>
          <w:b/>
          <w:bCs/>
          <w:color w:val="auto"/>
          <w:position w:val="0"/>
          <w:sz w:val="20"/>
          <w:sz w:val="20"/>
          <w:szCs w:val="20"/>
          <w:vertAlign w:val="baseline"/>
          <w:lang w:val="en-GB"/>
        </w:rPr>
        <w:t>VII.6  WARNING FOR PREVIOUSLY DEFINED DATA COLLECTIONS</w:t>
      </w:r>
    </w:p>
    <w:p>
      <w:pPr>
        <w:pStyle w:val="Textebrut"/>
        <w:rPr>
          <w:rFonts w:ascii="Courier New" w:hAnsi="Courier New" w:eastAsia="Times New Roman" w:cs="Courier New"/>
          <w:b/>
          <w:b/>
          <w:bCs/>
          <w:color w:val="auto"/>
          <w:position w:val="0"/>
          <w:sz w:val="20"/>
          <w:sz w:val="20"/>
          <w:szCs w:val="20"/>
          <w:vertAlign w:val="baseline"/>
          <w:lang w:val="en-GB"/>
        </w:rPr>
      </w:pPr>
      <w:r>
        <w:rPr>
          <w:rFonts w:eastAsia="Times New Roman" w:cs="Courier New" w:ascii="Courier New" w:hAnsi="Courier New"/>
          <w:b/>
          <w:bCs/>
          <w:color w:val="auto"/>
          <w:position w:val="0"/>
          <w:sz w:val="20"/>
          <w:sz w:val="20"/>
          <w:szCs w:val="20"/>
          <w:vertAlign w:val="baseline"/>
          <w:lang w:val="en-GB"/>
        </w:rPr>
      </w:r>
    </w:p>
    <w:p>
      <w:pPr>
        <w:pStyle w:val="Textebrut"/>
        <w:ind w:left="0" w:right="0" w:firstLine="735"/>
        <w:jc w:val="both"/>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When you use some previously defined DATA collection you can have some important unwanted side effect. The binary data records have twelve (12) fields to hold twelve (12) user defined field values or interpolated form factors. The form factor column  (in range 1..12) can be allocated automatically or by the FFASSIGN statement. The data reduction process does the interpolation of all allocated form factor and the automatic allocation is involved by the reference of an unallocated form factor table (in general by the atom statements that use the form factor tables). If you change some thing in the atom (or magnetic moments) order without do a new complete data reduction (by the use of a data reduction reference statement), then you can have some data binary file(s) ("MXDnnn.BDA" in VAX/VMS implementation) with the column value not in agreement with the new form factor allocation. In this case the computing realized by MXDLSQ is bad because  the  form  factor can be permuted or not defined. The recommended procedure is to use the  FFASSIGN statement to define all used column is the binary data file(s).</w:t>
      </w:r>
    </w:p>
    <w:p>
      <w:pPr>
        <w:pStyle w:val="Textebrut"/>
        <w:jc w:val="both"/>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PTER VII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RESSIONS AND SYMBOLS IN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 the initialize time the  data  compiler  MXDCMP  define  a  list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ndard  function  and  parameters to enable the user to write any rel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pendence with the current computing environ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xtinction as defined in SHELL-X crystallographic system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LAMBDA = 0.707 {X - RAY Mo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E$X = 0; { define an extinction variabl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MITS 0, 1, E$X; { limits the extinction variable excurtion range to 0..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 give the formula of the extinction coefficient for each refl.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Y = (1 - 0.0001 * $FN2 * E$X / $SITHSL / $LAMBDA)**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here $FN2 is the squared atomic structure factor of the curr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lection, and $SITHSL is the Sin(Theta)/Lambda of the curr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lec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 previous example we use the predefined  symbol  $SITHSL  a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lue  of  the  1/2d  (=  sin(Theta)  /  Lambda  ) of the currently compu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lection.  We use also the symbol $FN2 as  the  Squared  atomic  structu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  for  the  current  reflection.   This last symbol is generally atom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 dependant, and MXDLSQ will know compute all  partial  derivatives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ewly defined variable parameter automaticall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general convention for the MXD reserved name is to have the speci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racter $ in the identifier nam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 other category of predefined symbol is the  MXD  standard  function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e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XPRESSIONS AND SYMBOLS IN MXD.                                      Page VIII-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ser must be remark that all these symbols are not reserved  (as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keyword)  but  there  use for other purpose can be generate some compatibl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blem with the use of the standard fun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 expression management is a set of rules to drive  all  formula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terpret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irst rule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CMP try to realize all written operation at the compile time.  If a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erator  or  a function is not compatible with these actual parameter kind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CMP try to convert these  expression  in  the  desired  type.   An  err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essage is edited if this conversion is not possib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econd rule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operator or function are the drivers to applied a type  convers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example + is a arithmetic operator for addition, so if one is (or the tw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erand are) not numeric, then the appropriate conversion are generat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istinguished type a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1.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ring constant type that can be used at the compile time onl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2.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umeric constant type, usable by MXDCMP and MXDLSQ.</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3.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Variable parameter type, usable by MXDLSQ onl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XPRESSIONS AND SYMBOLS IN MXD.                                      Page VIII-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MXDLSQ we must understand any application progra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1  THE MXD FUNC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1.1  Standard Function Of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fined transcendent functions a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N(&lt;#e&gt;)           sine( angle in degre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S(&lt;#e&gt;)           cosine( angle in degre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AN(&lt;#e&gt;)           tangent( angle in degre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IN(&lt;#e&gt;)           arcsine( result in degre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COS(&lt;#e&gt;)           arc cosine( result in degre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AN(&lt;#e&gt;)           arctangent( result in degre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AN(&lt;#eb&gt;,&lt;#ea&gt;)   phases of the complex number ea + i* eb</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result in degre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lt;#e&gt;)           exponenti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OG(&lt;#e&gt;)           natural logarith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QRT(&lt;#e&gt;)           square-roo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ANH(&lt;#e&gt;)           hyperbolic tang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BS(&lt;#e&gt;)           magnitude of &lt;c#e&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DULO(&lt;#e1&gt;,&lt; e2&gt;)           return the modulo of &lt;#e1&gt; by &lt;#e2&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OUND(&lt;#e&gt;)           the nearest integer value of &lt;c#e&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ext standard function cannot be  used  in  a  constant  express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ecause  it  can be evaluate only by the executor process in the applic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gram (MXDLSQ).</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MM(&lt;idx_ident&gt;,&lt;#eb&gt;,&lt;#ee&gt;,&lt;#es&gt;,&lt;#exp&gt;) to comput the summ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 the expression exp when the scalar idx_ident run fro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b to ee by step of 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XPRESSIONS AND SYMBOLS IN MXD.                                      Page VIII-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function can be used for integration purpos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TSEL(&lt;#esel&gt;,&lt;#e0&gt; [,&lt;#e1&gt; ...  &lt;#e31&gt;]) to comput the neares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teger n of the esel expression and return the en'th express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ELECT(&lt;#e0&gt; [,&lt;#e1&gt; ...  &lt;#e31&gt;]) to return the eSELNB'th express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MHKL(&lt;#exp&gt;) return the summ on all selected reflection of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 express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ext standard function can be used only  with  constant  express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s because its are computed directly by the data compil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ain usage of its, is in the MACRO directive contex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BSTR( &lt;s#string&gt;, &lt;c#istart&gt;, &lt;c#len&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turn the sub-string of string begining at the istart charact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with len characters of siz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RING( &lt;c#value&gt; [, &lt;c#format&gt;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ake the nearest integer of value, convert and retur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quivalent string. If format is given, it is the number of digit(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nsignificant (at left) digits are the zero (0) digi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ENGTH( &lt;s#string&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turn the length (in character) of the given str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DEX( &lt;s#string1&gt;, &lt;s#string2&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turn the position (in character) of the sub-string string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 string string1 (first occurance only). If not found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sult is 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UMBER( &lt;s#string&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turn the integer value of the str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XPRESSIONS AND SYMBOLS IN MXD.                                      Page VIII-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INED( &lt;identifier&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turn an integer value to flag the defined or not defin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dentifi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returned value a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Undefined Macro parameter (with no actu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Undefined identifier (not declar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Defined identifi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Numeric consta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String consta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                 Legal opera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REF( &lt;identifier&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turn the sequence number of the Variable Parameter identifi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0 if the identifier is not defined (or declared) or this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t a Variable Parameter. This function must be used with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SPLPAR option of MXDLSQ and must be used to give a Variab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 sequence number. That is the unique method to transf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parameter reference across the OPTION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1.2  User Defined MXD Fun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enable user to define some no standard function by the use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ext statement ( a function_declaration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UNCTION &lt;name_id&gt; (&lt;P1&gt; [,&lt;P2&gt;...] ) = &lt;#expr&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lt;Pn&gt;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scalar_identifier&gt; | &lt;function_declaration&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unction declaration  is  used  to  define  a  function  as  form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  The user can not give a standard function as actual parameter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user defined function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XPRESSIONS AND SYMBOLS IN MXD.                                      Page VIII-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UNCTION INTEGR(A,B,FUNCTION F(X))  { to integrate f from a to b wit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0 point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MM(X { integration variab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initial valu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B-A)/20 {final valu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A)/10 { step for summa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X) + F(X+(B-A)/10))*(B-A)/20 { the summation formula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arning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ser defined function are convenient for the data edition  but  ca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e  heavy  for  the  run  time.  Therefore it can be preferable to solv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blems without to use the user function when it is not too complicat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2  RESERVED AND PREDEFINED SYMBOL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define a set of symbols to give access to  some  pertinent  dynam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during the least square fitt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define also some other  symbols  to  keep  some  crystallographiqu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form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2.1  Predefined Variable Parame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se symbol are not real Variable parameter and can not be used by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REF function ( =&gt; DSPLPAR option of MXDLSQ).</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ist of these parameter is given 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XPRESSIONS AND SYMBOLS IN MXD.                                      Page VIII-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values of the next parameters change for each ref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ame(s)           Usag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 $K, $L       Integer indexes of the current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y are the components of H in the reciprocal latti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H, $RK, $RL    Components of current H in the work space referen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ste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H, $KK, $LL    Components of current h in the work space referen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ste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QX, $QY, $QZ    Components of the current wave vector in the work spa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BS             The current observed value SF, F2 or RA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G             The current observation sigm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EIGHT          The current static weight (as defined in the DATA sta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THSL          The current 1/2d = sin(Theta)/ Lambd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X, $HY, $HZ    The components of the polarization magnetic field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 sys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POLA           The current polarization state index as defined i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values of the next parameters changes each symtry operator chang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y are usable to describe anisotropic form factor formula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H, $SK, $SL    The symmetry transformed of $RH, $RK, $R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ext parameters are derivats and can be used for extinction purpos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N2             Squared Atomic (or nuclear) Structure factor Fn**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2             Squared Projected Magnetic Structure factor FM**2.</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2POLA          Partial polarized neutron intensity (I++,I--,I-+ or I+-).</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ALC            Computed value without scale factor (Sf, F2 or RA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ext parameters are NOT derivate and can be used only for informativ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Parameter computing (by example to use SUMHKL fun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NR, $FNI      Real and imaginary parts of the atomic structure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XR,$FMXI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YR,$FMYI  )  Components of the real and imaginary parts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ZR,$FMZI )   unprojected magnetic structure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extparam parameters are defined to write some formulae of convergen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cceleration proces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CHI2, $CCHI2 The last and the current squared goodness of Fi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MAXF, $CMAXF The last and the current likelihood fun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2.2  Predefined Constant Parame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ELL ( or RCELL ) statement define a  set  of  constant  parame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XPRESSIONS AND SYMBOLS IN MXD.                                      Page VIII-8</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se  constant  can  be  used  for any usage, but the user would not chang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re value by an assignation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angle are the Cosinu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 $B , $C , $ALPHA , $BETA , $GAMMA   The direct unit ce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 $B , $C , $ALPHA , $BETA , $GAMMA   The reciprocal unit ce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OLUM and $VOLUM  The direct and reciprocal unit cell volu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atrix TMD and TMR are also defined with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 |     | X |     x, y, z  crystallographic coordinat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 TMD || * | y |  =  | Y |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z |     | Z |     X, Y, Z  work ref. syst. coordinat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h |     | Hr |     h, k, l coordinate in reciproc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tti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 TMR || * | k |  =  | Kr |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 |     | Lr |     Hr, Kr, Lr  work reference. syst coor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TMD and TMR matrix elements are defined as the constant parameter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MDXX, $TMDXY, $TMDXZ, $TMDYX, $TMDYY, $TMDYZ, $TMDZX, $TMDZY, $TMDZZ</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MRXX, $TMRXY, $TMRXZ, $TMRYX, $TMRYY, $TMRYZ, $TMRZX, $TMRZY, $TMRZZ</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III.2.3  Reserved Parameter Nam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be in agreement with the standard design of MXD some parameters  a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served  to  a  special  use.  You can use but the value would be really a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ined 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MBDA      Parameter               The current wavelengt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G          Variable or Parameter   Major extinction variab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Y          Parameter               The current extinction coeffici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PTER IX</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 FACILITIES IN THE MXD LANGUAG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ACRO  facilities  of  MXDCMP  enable  the  user  to  define  oth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to extend the possibility, and/or take more easy the usage of so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mplicated theory (by example :  Becker and Coppens Extinction corr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1  MACRO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is very easy to use, is i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 &lt;macro_name&gt; [ &lt;P1&gt;, &lt;P2&gt; ... &lt;Pn&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 statement list of this macro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MACR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the Pi are the formal parameter nam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ACRO can be used by the call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macro_name&gt; [ &lt;A1&gt;, &lt;A2&gt; ...  &lt;An&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the Ai are the actual parameter valu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macro can be created an other macro if you use  the  MACRO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side :   This  is  a  nested  MACRO  definition.  A macro can call anoth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 :  this is a nested MACRO call.  But a macro cannot call it-sel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cursive call of macro is not allow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CRO FACILITIES IN THE MXD LANGUAGE.                                  Page IX-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macro can be deleted from the existing  (and  usable)  MACRO  i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 is purged by the PURGE statement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URGE &lt;macro_name1&gt; [, &lt;macro_name2&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2  LOCAL SYMBOL DEFINI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some symbol have a limited use you can define  some  local  symbol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ocal  symbol  are created in the current dynamic block and are dele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we go out of this block.   The  dynamic  block  begin  from  the  BEG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and  are  finished by a END statement.  If a local symbol ha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ame name that a more global symbol then the global symbol is not accessib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ntil the END statement where this local symbol is delet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claration of A, X symbol ...  { outer level block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EGI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claration of local symbol X,Y ...  { inner level block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claration of global symbol z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by example by :  VARIABLE 0 {The global lex level} Z=13.4;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ach reference to X and Y is local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CRO FACILITIES IN THE MXD LANGUAGE.                                  Page IX-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ach reference to A IS more global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 { the local symbol X and Y are deleted, but not Z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he old X, A and the new symbol Z can be referenced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w we can describe the complet syntax of a declaration entry  for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the VARIABLE, the FFASSIGN and the CONTRIBUTION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lex_level_index&gt; ] &lt;identifier&gt; ...  { as decribe befo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ex_levelindex is an integer constant defined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to create a global symbo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 &gt; 0 to create a symbol in the nested block of n'th outer  level  tha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urrent  level.   If  we are in the block of deep of 4 and if n = 2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bol should be created in the block 4 - 2 = 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 PARAM 0 $LAMBDA = 1.54 {Angstroem}; {$LAMBDA is global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is usefull to write a MACRO (as the extinction macro) that creat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ome global symbol (E$G, E$Y ...) but delete all these temporary symbol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3  CONDITIONAL COMPILATION OF A PART OF MXD SOUR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onditionnal compilation statement (IF) is used to change  the  ru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low of the MXD data analyse without change the data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CRO FACILITIES IN THE MXD LANGUAGE.                                  Page IX-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lt;c#expr&gt; THEN &lt;statement_list_if_true&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LSE &lt;statement_list_if_false&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IF;</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e   expression   expr   is   true   (or   &gt;=   0.5),   the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_list_if_true  is compiled, else if the ELSE directive is used the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atement_list_if_false is compiled.  The IF statement can be nest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4  THE REPEAT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PEAT &lt;statement_list_to_repeat&gt; UNTIL &lt;c#expr&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atement_list_to_repeat is compiled in loop until  the  express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r  to  be  true  (  &gt;=  0.5  ).  This is the unique macro loop defined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CMP.</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5  THE STOP ON DETECTED ERROR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a MACRO has detected a logical use error, it can be possible to stop</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rocess with a FATAL error flag to use the single statemen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RROR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6  THE MACRO LIBRARY MANAGEMENT OF MXDCMP.</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can create a file with a complet set of MACRO on the same  subjec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is file is a list of MACRO definition without other MXD statement, the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file is a MACRO LIBRARY.  MXDCMP is ready to  use  a  particular  MACR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BRARY called the STANDARD MACRO LIBRARY.  The standard macro library is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VAX/VMS system the  file  "MXDLIB:MXDLIB.MXL".   The  user  can  load  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CRO FACILITIES IN THE MXD LANGUAGE.                                  Page IX-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ticular MACRO from the library to use the MACROCALL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ACROCALL statement as the following syntax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CALL &lt;macro1&gt; [, &lt;macro2&gt; ... &lt;macro32&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can load until 32 macro with one MACROCALL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you want use other macro library you can specif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LIB &lt;s#filename_of_macro_library&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MACROCALL statement search in the last specified macro library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rst,  and  after  if some macro was not found, then search in the previou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 library.  The last macro library is the standard macro librar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we want suppress the search on the last macro library we can use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ngle statemen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LIB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is used to reduce the  search  time  in  the  inappropriate  macr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brar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o use the EX$BECCOP macro for Becker-Coppens Extinction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LIB 'MXDLIB:EXTINC.MXL'; MACROCALL EX$BECCOP;</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to use EX$BECCOP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LAMBDA = 0.89 { neutron wavelength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BECCOP 0 {neutron}, 0{isotrop}, 1{Type 1}, 1{Lorentz distribu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URGE EX$BECCOP; { purge now the macro to free memory requiremen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X$BECCOP as define the E$G variable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VAriable Parameter E$Y that can be specified in the data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Our data', (SCALE,E$Y), ... ) ...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CRO FACILITIES IN THE MXD LANGUAGE.                                  Page IX-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7  THE CONTROLLED INPUT/OUTPUT OF MXDCMP.</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CMP can be work ask some information from then  controlled  termin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S$INPUT   in   VAX/VMS  system)  and  perform  a  limited  set  of  oth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put/Output oper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7.1  The Controlled Terminal Opera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terminal output statement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SPLAY [ &lt;P1&gt;, &lt;P2&gt;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i field a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c#expr&gt; [ :&lt;c#n&gt; [:&lt;c#m&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output the numeric value in a standard pascal format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 &lt;= 0, m &lt;= 0     Default FLOTTING forma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 &gt;  0, m =  0     Integer format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 &lt;= 0, m &gt;  0     Flotting format Em+7,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 &gt;  0, m &gt;  0     Fixed format Fn,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s#expr&gt; [ :&lt;c#n&gt;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output a string expression, if n is specifi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ome space can be add to output exactly n charac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 each use of the DISPLAY statement, one line  is  typed  out  o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ermin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can use DISPLAY; to output an empty lin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REPLY statement is used  to  read  anything  from  the  controll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erminal keyboard.  The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PLY &lt;identifier&gt; [ ,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CRO FACILITIES IN THE MXD LANGUAGE.                                  Page IX-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identifier can be a number  or  a  string.   If  it  is  a  str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nstant  identifier, all the line is stored in, else, it can be an consta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 in this last case, one number  is  read  from  the  terminal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ored in the identifi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ialogue is obtaint by the combined statemen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SPLAY &lt;anything(s)&gt; REPLY &lt;a_thing&gt;  [ ,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case the input is doing  on  the  same  line  that  the  outpu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mp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7.2  The Listing Outpu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output on the MXDCMP listing is obtaint by the  statement  WRITEMS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at have the same syntax that the DISPLAY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RITEMSG &lt;anything(s)&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X.7.3  The User File Manag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enable the user to read, write or extend until four (4) text fil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file must be opened before any file operation.  The OPENFILE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tach a channel number ( in range 1..4 ) to the specified file that is us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the READ, WRITE and CLOSEFILE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operate on an ASCII (text) file, the file must be previously open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open operation is performed by the statement OPEN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ENFILE [ :&lt;c#channel&gt; ] &lt;s#filename&gt; [ , &lt;l#mode&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en the file on the I/O channel &lt;cchannel&gt; ( or on the I/O  channel  1</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default).   The  &lt;l#mode&gt; is the operate mode for the file to ope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egal &lt;l#mode&gt; value ar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ad'   To open an existing file for READ operation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rite'  If the specified file is not already exist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ile is created before the ope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CRO FACILITIES IN THE MXD LANGUAGE.                                  Page IX-8</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n it is opened for WRITE operation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ew'    To create a new file and then open it f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RITE operation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ppend' Same function that 'Write' but if the 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already existing, then append the new dat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you have finished to write this file you can close it.  The  clos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eration  can  be  performed  by  a  new OPENFILE statement on the same I/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nel, or by the CLOSEFILE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LOSEFILE syntax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LOSEFILE [ :  &lt;cchannel&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default I/O channel is always 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write anything to the opened file,  we  use  the  WRITE  or  WRITEL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s 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RITE [ :&lt;cchannel&gt; ] &lt;anything(s)&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RITELN [ :&lt;cchannel&gt; ] &lt;anything(s)&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call of WRITELN write one line on the output file,  but  WRITE  d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t end the current lin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read anything from the opened file, we use the READ statement 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AD [ :&lt;cchannel&gt; ] &lt;anything(s)&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yntax of the WRITE statement is exactly the same as  WRITEMSG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SPLAY statements and the syntax of the WRITE statement is exactly the sa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 REPLY stat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CRO FACILITIES IN THE MXD LANGUAGE.                                  Page IX-9</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ATUS predefined identifier can be used to know the result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ast  file  operation  (INCLUDE,  CHAINE,  MACROCALL, OPENFILE, READ, WRI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LOSE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ATUS values ar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Succesfull oper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End of file reached (READ operation) 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t existing file (OPENFILE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ther values  System error code for PASCAL ope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PTER X</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EAST SQUARE PROGRAM MXDLSQ.</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LSQ program is the Least  Square  fitting  program  of  the  MX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stem.   This program perform all crystallographic computations as asked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ource MXD data file(s).  The user formulae are derivated  by  a  form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cess.  The physical used formulae are given in the Theoritical chapter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manual and the aim of the present once is to indicated the use of  eac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 as defined in the MXDLSQ cod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1  THE SPECIFICATIONS OP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se options are used to specify the wanted number of  cycle,  exclud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reject some data from the data collections and/or modifies the refin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cess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NCYCLE To set the wanted number of reffinement cyc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NCYCLE) = &lt;c#nbcycle&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MXCATEG To work only with the observation  beyong  any  category  numb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qual or lower than the given category number (Category rej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MXCATEG) = &lt;c#maxcateg&gt;; { default 63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reflection with a catogory number greater than maxcateg must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jected  from  the  reffinement.   The  category number is in the rang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6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MXSITHSL To give a upper limit for 1/2d of used reflection (Rej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LEAST SQUARE PROGRAM MXDLSQ.                                        Page X-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MXSITHSL) = &lt;c#upper_value&gt;; { default no limi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option can be used to do a rejection based  on  the  value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n(theta) / Lambda = 1/2d.  If used all reflection with an 1/2d great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an the specified upper_value is rejected from the fitt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  MISITHSL To give a lower limit for 1/2d of used reflection (Rej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MISITHSL) = &lt;c#lower_value&gt;; { default 0.0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option can be used to reject any reflection with a 1/2d  low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an  the  specified  lower_value.  It can be combined with the MXSITHS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 to select a 1/2d rang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  HKLLIM To fit only with the reflection inside a particular index rang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HKLLIM) = &lt;c#hmin&gt;, &lt;c#hmax&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c#kmin&gt;, &lt;c#kmax&gt;, &lt;c#lmin&gt;, &lt;c#lmax&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efault is no limit rang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can reject any reflection not in the specified range  of  index</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 K, L.  If only one range is specified it is applied at H K and L.  I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aximum is given only the minimum is - the maximu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  REJECT  To  set  an  automatic  rejection   to   the   agreement   rati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lta / Sigma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REJECT) = &lt;c#reject_lim&gt;; { default:  no rej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specified during each least square cycle, any reflection  wit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Delta / Sigma agreement ratio (delta = $OBS - $CALC) greater tha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pecified reject_lim value is  rejected  for  this  cycle.   This  is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emporary  rejection, if at the next cycle the ratio is decreasing bel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limit, then the reflection is us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  VARROT To set a variable rotation increment  accross  the  least  squa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agonal block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LEAST SQUARE PROGRAM MXDLSQ.                                        Page X-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VARROT) = &lt;c#incr&gt;; { default is 0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a positive increment incr is specified the last incr variable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diagonal block are shifted in the next diagonal block, and the inc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of the last diagonal block are pushed in the first on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  SAVECYCLE To do a SAVE file at each  cycle,  the  save  file  names  a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YCLEn.MXDSAVE"  where  n is the cycle number.  These files can be us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 the normal save file created by the  SAVE  statement  by  an  INCLUD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atement.  The open mode of these file is the unknown mode, so the 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re superseded when they are already exist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SAVECYCLE) = { YES | NO }; { default YE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  MAXSING To set a limit of allowed singularity during  the  inversion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east  square  matrix.   The  default  is the half of the total variab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umb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MAXSING) = &lt;c#max_nbs&gt;; { default Nvar / 2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default MXDLSQ accepts  the  singularity  of  the  least  squa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trix.In  the singularity case, MXDLSQ clear all correlation factors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ingular variable and set to one (1.0)  the  corresponding  diagon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erm.   the related variable is flagged as a "LOCKED" variable and it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xed for this cycle.  If during a cycle, the number of  singularity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reater  than  the  current  value  of  max_nbs,  then  MXDLSQ  stop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fin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0.  MINDIAG To set an artificial singularit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MINDIAG) + &lt;c#minpivot&gt;; {default 0.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during the matrix inversion process  (by  Sholesky  method),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trix pivot is lower than the specified value, it is considered as nu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an artificial singularity occurres.   This  option  can  be  a  goo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ethod  to  get  an  acceptable  convergence  with  a  limited number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bserv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2  THE LISTING OUTPUT OP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LSQ option are in the following lis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LEAST SQUARE PROGRAM MXDLSQ.                                        Page X-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SHORTLST To enable or disable the short listing  mode  (the  default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abled).   When  the  short listing mode is enabled, many other list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ptions are discarbed ( as LISTHKL) and the LARGLINE is forced to N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SHORTLST) = { YES | NO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ault :  OPTION(SHORTLST) = Y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LISTHKL To drive the listing of the reflec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LISTHKL) = {YES | NO [, &lt;c#rejlst&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ault option :  OPTION(LISTHKL) = N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able(YES) or  Disable(NO)  the  reflection  listing  output.   I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abled  and  if  rejlst is specified then only the reflections compu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 the delta/sigma &gt; rejlst are listed out.  In this last case the hk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lections inside a reflection set are never listed except the las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LISTRES To enable or disable the listing out  of  intermediary  variab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sul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LISTRES) = { YES | NO };{ the default is YE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YES is given (default) the new, old, change and  sigma  of  eac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is  listed  out for each cycle.  If No is specified, then onl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inal value and sigma are listed out after the last cyc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  LISTMAT To output on the listing all the correlation matrix.</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LISTMAT) = {YES | NO}; {default NO =&gt; Disab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able the listing of the final correlation  matrix  if  YE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rrelation  matrix output can be very large, so for the large number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by example more than 30 variables) it can be more efficient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 the MXCORREL op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  DSPLPAR To display until four (4) variable parameters in the  refl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st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LEAST SQUARE PROGRAM MXDLSQ.                                        Page X-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DSPLPAR) = PARAMREF(&lt;param_ident&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_ident must be the name (identifier) of a Variable  Paramet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andard  function  PARAMREF  is used to get the sequence number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Variable Parameter Identifier.  Until four (4) Variable  Paramete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an  be  specified.   If  there  are  more, then only last four would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splayed.  This option is usefull to known any parameter value that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mputed  for  each  reflection  as  an  extinction  coefficient,  or a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alytic form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  STRINI To output a structure description before  the  first  reffin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yc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STRINI) = {YES | NO}; {default NO =&gt; Disab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is option is enabled then MXDLSQ output a description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ructure  with  all  defined  asymmetric  atoms, all special atoms wit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re different modulation and/or magnetic mo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  STREND To output a structure description  after  the  final  reffin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yc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STREND) = {YES | NO}; {default NO =&gt; Disab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option has the same function that  the  option  STRINI  excep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at this is the final structure that can be listed ou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  LISTSYM To output the list of symtry matrix(s) in the initialize tim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LISTSYM) = {YES | NO}; {default NO =&gt; Disab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option can be used to display on the listing the list  of  al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ymtry operators ( origine center eqivalent are not outpu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  LISTVER To enable or disable the listing out of partial R facto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LISTRES) = { YES | NO };{ the default is NO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LEAST SQUARE PROGRAM MXDLSQ.                                        Page X-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YES is given the R factor of each  data  collection  are  lis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uring  the intermediary cycles.  But same if NO (the default) is give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se partial R factors has listed out at the end cyc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0.  MXCORREL To ask to MXDLSQ to display any correlation factor with a valu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reater than the specified valu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MXCORREL) = &lt;c#max_corr&gt;; { default is 1.0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option is used to output on the listing  during  final  cyc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correlation  factor greater than the specified value.  A often us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x_corr value is 0.6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1.  DSPLFMAG To display the projected magnetic structure factor (FM) of eac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DSPLFMAG) = {YES | NO }; { default NO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used, this option inserts  the  projected  magnetic  structu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  in  the  reflection  listing.  If enabled all DSPLPAR option a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gnor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2.  NBSELIN To display the select number in the data column or by messag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YES value enables the output of SELNB in a LISTHKL output as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lum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umber.  If NO value is specified, then each change of SELNB inser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message in the LISTHKL outpu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NBSELIN) = { YES | NO }; { default ye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3.  LISTPAR To Enable the list of all known variable parame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LISTPAR) = { YES | NO }; { default ye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is option  is  set  (default),  all  the  variable  paramete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cept  those  with  a name begining by the character #) will be lis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ut at the end of run, with there last values  and  there  last  rela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gma (computed to use the current correlation matrix).</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LEAST SQUARE PROGRAM MXDLSQ.                                        Page X-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4.  FMAGDISP  To  display  the  magnetic  structure  factor  (Fm)  of   eac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FMAGDISP) = {YES | NO}; { default NO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used, this option inserts the unprojected  magnetic  structu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  in  the  reflection  listing.  If enabled all DSPLPAR option a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gnored.  This option is not compatible with the DSPLFMAG op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5.  LIFEDISPL is a future life display option.   its  use  is  reserved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ithout garant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3  OUTPUT OPTIONS TO GO TO OTHER PROGRAM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UPDREF To output a binary file of final computed structure  factors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se as Fourier input file) for each data col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UPDREF) = {YES | NO}; {default NO =&gt; Disab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option is given to use with a Fourier program.  In VAX/VMS MX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mplementations some Fortran programs in MXDLIB:  are given to prepare 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le for SDP or MK3 crystallographic system that use these fil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ortran program MXDCAM source in the disk area  MXDLIB  can  b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ake  as  a  good  example  to get informations from the MXD binary dat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les.  For each  data  collection  MXDnnn.BDA  is  the  data  file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nnn.BCF  is  the computed structure factor file where nnn is the dat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llection number which start from 00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MK3OUT To enable the creation of a computed reflection list at  the  e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 this run in a MK3 compatible format to perform spin density map.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le  name  is  'MXDnnn.MK3"  where  nnn  start  from  000  for  and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remented by 1 for each data col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MK3OUT) = {YES | NO} [, Hx, Hy, Hz  ];{default  N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0  0 1} The (Hx, Hy, Hz) vector is used as magnetic direction.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gnetic structure factor is projected on this vector  to  give  the  F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gnitude) and PH (phase) output on the created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LEAST SQUARE PROGRAM MXDLSQ.                                        Page X-8</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ile has the following forma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  fortran sour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READ(1,500) IH, IK, IL, FM, PH, DOBS, DELT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500    FORMAT(3I4,2F12.5,F10.3,F16.5,F12.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IH, IK, IL denote the reflection index, Fm  is  the  magnet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ructure  factor componante along the applied magnetic field, and Ph i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related  phase,  DOBS  is  the  observation  and  DELTA  is  DOB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mputedvalu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ATOMOUT To output an atom coordinate list for other program in the  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DAT".   This  file  is  directly  compatible with the ORTEP (Caro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Johnson) crystallographic structure display progra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ATOMOUT) = { YES | NO }; { default NO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  SAVEMAT To save the final correlation matrix at the end of ru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AT :  OPTION(SAVEMAT) = { YES | NO}; {default is NO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option can  be  used  to  get  an  ASCII  file  with  all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rrelation matrix and sigma of variable inform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HAPTER X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X/VMS IMPLEMENTATION OF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chapter    we    present    the    particularity    of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VAX/VMS (Digital Equipment Coorporation) of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XI.1  MXD INSTALL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file is a basic guide to instal the MXD softwar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XI.1.1  The First MXD Installation Is Performed In Steps As Belo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You  must  get a  directory  to put in all  MXD fil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can be  a particular directory  in  your priva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sk  area  or  a  more  common  directory  disk are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last one, you must contact your system manag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get  this  disk area  with the common  user  rea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ecute, write  and delete  access  for you  and  rea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execute access for all the MXD us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You must logged in and  enter in  this particular disk</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sk area by a command as ( example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SET DEFAULT DUA3:[SOFTWARELIB.CRYSTALLO.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You must mount the  MXD kit magtape on a magtape driv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a  VMS  mount command. If  the magtape name is MUA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ommand 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OUNT MUA0:/F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fter, you must read this magtape  with the VMS BACKUP</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utility by the command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VAX/VMS IMPLEMENTATION OF MXD.                                         Page XI-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 BACKUP/REW MUA0:MXDSET/SAVE []/NEW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 the end of BACKUP  you can dismount  the magtape b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the next VMS command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DISMOUNT MUA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d remove the magtape kit of the driv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  Now  you  run  the  command file  MXDINSTAL  with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 CONTINUE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XDINSTAL CONTINU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command file  performs all appropriate actions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mplete the MXD software installation. The  genera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alogue  give  the  opportunity   to verify   the MX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stallation  by the  execution  of the MXDIVP comm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ile ( IVP as Installation Verification Produc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XI.1.2  TO Upgrade From A Previous Version 3.4 Or Abov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pgrade from a previous MXD version is performed by the  VMS  comma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file  MXDINSTAL  if  your  actual MXD version is the version V3.4E or any mor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recently version.  For all old version ( with a version number  below  3.4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you must proceed as for the first installation except the step   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pgrade of MXD version is performed by the command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XDINST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command file performs all appropriate  actions  to  upgrade  the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oftware  installation.  The generated dialogue give the opportunity to verif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MXD installation by the execution of the MXDIVP  command  file  (  IVP  a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stallation Verification Produc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INSTAL command file performs the mount, backup and dismount of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gtape  and  all  other  appropriate  action  as:  replaces all old files a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urges the old versions.  In some case  in  can  be  advisable  to  mount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gtape  before to activate the procedure.  In this situation you must use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following DCL command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VAX/VMS IMPLEMENTATION OF MXD.                                         Page XI-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OUNT MUA0:/F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XDINST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case the MXDINSTAL procedure do not dismount the magtape  on  i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omplex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XI.2  VAX/VMS MXD COMMAND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limited set of command is defined by the file "MXDLIB:MXDDEF.CO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XI.2.1  The Least Square Command ML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is the main MXD command to work with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LS command syntaxe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LS &lt;primary_file_name&gt; [ &lt;listing_devicename&gt; [ &lt;savedevicename&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irst parameter, that must be present, is the primary MXD source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name  that  you have created (with EDT(Edit ), TPU ...  and so on ...  ).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econd  parameter  is  the  device  where  the  listing  files  "MXD.LIS"  a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LSQ.LIS"  must  be written.  If it is not specified or if you specif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n the controlling terminal "TT:" is used.  The last parameter  is  used  t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pecify  if  you  want  use  a previously created file where the last variab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values are saved (by MXD).  The save device name is the physical name that you</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want  to  associate  to the logical device "IN:".  By default before the firs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use of the MLS command, the logical device "IN:" is defined as the null devi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N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VAX/VMS IMPLEMENTATION OF MXD.                                         Page XI-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fter for the next use of  the  MLS  command  the  "IN:"  logical  devi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efinition is changed only if the third MLS parameter is specifi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use this Third parameter the INCLUDE statement in the  MXD  file  mus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use the "IN:" device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IN:filenameofsave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XI.2.2  The MXD Comma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y have the form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XD [ &lt;primary_file_name&g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e file is not specified, then MXDCMP  is  called  in  conversation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ode  and  prompt you to get a legal MXD command.  You can return to DCL leve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o use the END; or ENDFILE; commands or the end of file character Z.  This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ommand  usage  can  be  usefull to do some small computings in conversation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ode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gt; DISPLAY sin(3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utput the sinus of 30 degrees on the terminal in floatting forma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the legal MXD command can be use in this mod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a file is specified, Then MXDCMP proceed this file as the command  ML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xcept two thing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VAX/VMS IMPLEMENTATION OF MXD.                                         Page XI-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INI file is never deleted by the MXD command and you must  delet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t after by the command MXDDE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LSQ program is not call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 typical application of  the  MXD  command  is  to  create  a  spheric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bsorbation  table for a given spherical single crystal by the use of the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LIB:ABSORB.MXD" that use the DISPLAY REPLAY statements and the output on 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SCII  file  to  create  the  file  "ABSTAB.MXD".   This file can be used in 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rimary MXD file (by INCLUDE 'ABSTAB.MXD'; statement) to get  the  appropriat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bsorbation and average way (for extinction) tables for your samp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XI.2.3  The MXDDEL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ou must use it each time where the MLS or the MXD  (with  specified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file) are canceled by a VMS error to delete the trailing "MXD.INI" fil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XDDE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DEL definition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MXDDEL == "DELETE MXD.IN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PPENDIX 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RROR NUMBER SUMMAR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general form of an MXD Data Compiler error message 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TAL] ERROR &lt;mdn&gt; # &lt;nb&gt; AT "&lt;stat&gt;" STATEMENT # &lt;cpt&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 FILE : &lt;filespecif&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 THE LINE # &lt;linenb&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error number &lt;nb&gt; is associated  at  the  summary  lis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elow, the "-" sign flags the always FATAL errors indicated by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ord FATAL in the error message.  &lt;cpt&gt; is the  current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unt at &lt;linenb&gt; the source line number in the input file defin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the file specification &lt;filespecif&gt;.  &lt;stat&gt; is the name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urrent  parsed  statement.  The Item &lt;mdn&gt; is a briev form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rror detector program modul nam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1  Core Allocation and Input Stream Erro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Too long input data line(max. = 132 characte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Heap allocation overfl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Context stack overfl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    Array parameter interpolation (implied) reference overfl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    Operand stack overfl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    INTERNAL: Operand stack underfl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    Operator stack overfl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    Identifier scope stack overfl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1:    Exponent overflow (on read constante numb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2:    Constant string too long (max. = 132 characte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3:    Illegal charact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4:    Data Stream error: "+" or "-"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5:    Data Stream error: "," or ";" expect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RROR NUMBER SUMMARY                                                    Page A-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6:    Data Stream error: second polarisation sign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7:    Illegal in Data Strea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8:    Illegal INCLUDE/CHAINE syntax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9:    Data field list overflow(max. = 3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2 Computing Erro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1:    Integer overflow.</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2:    String length overflow(max. = 132 characte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3:    Out of range ASIN/ACOS paramet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4:    INTERNAL.Illegal interpol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5:    Zero length array parameter for interpol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6:    Array parameter with length less than 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7:    Zero divide oper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8:    Real power of a negative numb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9:    Logarithme of a negative argu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0:    Square root of a negative argu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1:    Out of range item field index.</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3 Syntaxe Error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1:    Undeclared identifi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2:    String parameter name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3:    Binary operator, types and operator cannot matc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4:    Two constant parameters expected for a binary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5:    Unary operator not allowed with this type of oper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6:    Constant parameter expected for this unary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7:    Numeric expression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8:    Numeric constant expression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59:    Variable identifier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0:    String constant parameter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1:    Identifier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2:    Illegal use of a reserved keywor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3:    Identifier declared twi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4:    Parameter type cannot match in an assignement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5:    Initial value (to define the parameter type)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6:    Undefined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7:    Bad use of an unary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8:    Unexpected END/ENDIF/ENDMACRO/ELSE//UNTIL keywor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69:    An array parameter (as form factor) was requir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1:    "THEN" is expected in IF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2:    "UNTIL &lt;const-expr&gt; ;" was expected in a REPEAT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3:    A string or numeric param identifier was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4:    A string or numeric constant expression was expect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RROR NUMBER SUMMARY                                                    Page A-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5:    A variable identifier was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6:    External or Physical statement not allowed in open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d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7:    Unexpected End-of-file in this contex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8:    Value expected for  for a parameter declar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79:    Illegal assignassion to an existing variable parame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1:    ")"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2:    "("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3:    "]"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4:    "["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5:    ","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6:    ";"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7:    "," or ";"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8:    INTERNAL. Undefined typ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89:    "+" or "-"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0:    "="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1:    "=" or "," expect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3:    Illegal ENDFILE statement in a macr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4:    INCLUDE/CHAINE illegal in a macr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5:    Macro identifier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6:    Undeclared macr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7:    Macro parameter defined twi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8:    Macro declared twi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9:    Option identifier expect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01:    Undeclared ite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02:    Item declared twi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03:    Minimum of one physical field  definition expected for a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e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04:    Some unit cell data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05:    Negative or zero unit cell volu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06:    Rhombohedral unit cell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07:    Undefined lattice typ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11:    Too many macroname in one MACROCALL statement(max = 64.).</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12:    Some macro(s) are not find in the current macro librar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51:    data predefined identifier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52:    Ambiguous data nature defini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53:    Predefined identifier already us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54:    Undefined data directiv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55:    Identifier found in a data stream lin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56:    Neutron polarization specification un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57:    Negative multiplicit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58:    External Data Collection not exist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71:    Illegal use of CLRDATA statement after a DATA declar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01:    Illegal value for an I/O channe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02:    OPENFILE mode specification was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03:    Illegal OPENFILE mode specific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RROR NUMBER SUMMARY                                                    Page A-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04:    User file was not opened for the READ oper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05:    User file was not opened for the WRITE oper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06:    Cannot open the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41:    A declared function was expec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42:    The function parameter list do not match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444:    SUMM index identifier cannot be created do to an err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999:    An ERROR statement was execut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PPENDIX B</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OW WRITE MXD DATA AS STANDAR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 input data file can be write with many various method, but it ca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be  a  good  pratic  to  follow  a  standard  presentation  to make it easy t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understa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 it is possible,  the  user  is  strongly  encouraged  to  follow  th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tatement order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nstant definitions if us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 call and macro definitions if us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LSQ options as NCYCLE, LISTHKL ... and so 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Variable declarations with LIMITS and LSQBLOCK directiv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eters declarations if us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oms declara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ments or MDSDSP declara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lated data parameters defini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erimental Data collection decalr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PPENDIX C</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EGAL EXPRESSION OPERATORS AND STANDARD FUN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1  OPERATORS FOR ALL CONSTANT EXPRESS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y can be applied at any numeric or string express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sc#e1&gt;  = &lt;sc#e2&gt;       test if equ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sc#e1&gt; &lt;&gt; &lt;sc#e2&gt;       test if not-equ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sc#e1&gt;  &gt; &lt;sc#e2&gt;       test if greater tha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sc#e1&gt; &gt;= &lt;sc#e2&gt;       test if greater than or equ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sc#e1&gt; &lt;= &lt;sc#e2&gt;       test if less than or equ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sc#e1&gt;  &lt; &lt;sc#e2&gt;       test if less tha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2  OPERATORS FOR NUMERIC ALL EXPRESS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  + &lt;#e2&gt;         addition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  - &lt;#e2&gt;         substract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  * &lt;#e2&gt;         multiply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  / &lt;#e2&gt;         divide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  ^ &lt;#e2&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r &lt;#e1&gt;  ** &lt;#e2&gt;        exponential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e&gt;            unary minus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e&gt;            unary plus opera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3  OPERATOR FOR STRING EXPRESS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s#e1&gt;!! &lt;s#e2&gt;        concatenation opera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LEGAL EXPRESSION OPERATORS AND STANDARD FUNCTION.                       Page C-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4  FUNCTIONS FOR VARIABLE EXPRESS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TSEL(&lt;e sel&gt;,&lt;e 0&gt;[,&lt;e 1&gt;,...&lt;e 31&gt;]) select one value fun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elected expression i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 sel&gt; express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ELECT(&lt;#e0&gt;,&lt;#e1&gt;,&lt;#e2&gt;,&lt;#e3&gt;)  select one value fun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elected expression is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ELNB (defined in DATA) express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MHKL(&lt;e x&gt;)                 return the sum of all valid hkl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if the parameter express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5  FUNCTIONS FOR ALL NUMERIC EXPRESS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OUND(&lt;#e&gt;)           the nearest integer value of &lt;c#e&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ODULO(&lt;#e1&gt;,&lt; e2&gt;)           return the modulo of &lt;#e1&gt; by &lt;#e2&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N(&lt;#e&gt;)           sinu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S(&lt;#e&gt;)           cosinu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AN(&lt;#e&gt;)           tang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OG(&lt;#e&gt;)           natural logarithm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lt;#e&gt;)           exponenti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IN(&lt;#e&gt;)           arcs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COS(&lt;#e&gt;)           arccosinu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AN(&lt;#e&gt;)           arctang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ANH(&lt;#e&gt;)           hyperbolic tang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QRT(&lt;#e&gt;)           square-roo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TAN(&lt;#eb&gt;,&lt;#ea&gt;)   phasis of the complex number ea + i* eb.</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BS(&lt;#e&gt;)           magnetude of &lt;c#e&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OUND(&lt;#e&gt;)           the nearest integer value of &lt;c#e&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6  OPERATORS FOR ALL NUMERIC EXPRESS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 ! &lt;#e2&gt;        logical inclusive 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e1&gt; &amp; &lt;#e2&gt;       logical a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7  FUNCTIONS FOR NUMERIC CONSTANT EXPRESS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UMBER(&lt;s#e&gt;)         convertion the string in integer numb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DEX(&lt;s#e1&gt;,&lt;s#e2&gt;)  give the position of the first recuren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f &lt;s#e2&gt; in &lt;s#e1&gt; if found, and 0 els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ENGTH(&lt;s#e&gt;)         give the length in character of &lt;s#e&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LEGAL EXPRESSION OPERATORS AND STANDARD FUNCTION.                       Page C-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8  OPERATORS AND FUNCTIONS FOR STRING EXPRESS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s#e1&gt; !! &lt;s#e2&gt;       string concatenation opera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RING(&lt;c#e1&gt;)        conversion of the nearest integer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c#e1&gt; in numeric str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TRING(&lt;c#e1&gt;,&lt;c#e2&gt;) same, but complet the string to &lt;c#e2&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gits with add some "0" at lef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UBSTR(&lt;s#e&gt;,&lt;c#e1&gt;,&lt;c#e2&gt;) extrac a substring begin at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c#e1&gt; th. character of &lt;s#e&gt; and wit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t;c#e2&gt; length.</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lt;c#e2&gt; is omitted then the substr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 limited at the and of the string &lt;s#e&g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9  THE PRE-DECLARED VARIABLE PARAMET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 has a variety of pre-declared variable identifiers, The Variable terms  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used  to  tell that the actual value is undefined.  These identifiers name ca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be used anywhere a variable expression can  be  used  except  for  the  symbo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ALC.</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ll these parameters are related with the current ref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xml:space="preserve">$H,$K,$L         Reciprocal lattice vector H coordinates for th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urrent reflection has given in DATA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H,$RK,$RL      Reciprocal lattice vector H in real coordinat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1/Angstroem(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H,$SK,$SL      Symmetry transformed reciprocal lattice vector H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al coordinates in 1/Angstroem(s). Can be used to</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efine any anisotropic form factor or anharmonic</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rmal vibration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H,$KK,$LL      Scattering vector coordinates in the reciprocal spac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1/angstroem(s). This vector is given by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mula : h = H + NQ * q where q denotes the relat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flection wave ve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THSL          SIN(THETA)/LAMBDA = 1/(2*d) = magnitude of the h ve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QX,$QY,$QZ      The coordinates of q wave vector in 1/angstroem(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X,$HY,$HZ      The magnetic field components for neutron polariz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BS             The observed data as given in DATA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IG             The sigma value as given in the DATA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EIGHT          The weight as given in the DATA state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ALC            The value of the current F or F**2 computed structur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actor. This identifier can be only used in a data sca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pression or a related paramete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N2             The squared crystallographic structure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2             The squared and projected magnetic structure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2POLA          Partial polarized neutron intensity (I++,I--,I-+ or I+-).</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NR, $FNI       Real and imaginary parts of the atomic structure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LEGAL EXPRESSION OPERATORS AND STANDARD FUNCTION.                       Page C-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XR,$FMXI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YR,$FMYI  )   Components of the real and imaginary parts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MZR,$FMZI )    unprojected magnetic structure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CHI2, $CCHI2   The last and the current squared goodness of Fi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MAXF, $CMAXF   The last and the current likehood fun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PPENDIX 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ANDARD MACRO LIBRARI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andard macro libraries is a  divide  in  two  sets.   The  standar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library "MXDLIB.MXL" for various purpose, and the secondary extinction librar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XTINC.MXL"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 VAX/VMS implementation these two libraries are located on the  MX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isk area "MXDLIB:"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l the macro libraries can be printed since that are text fil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1  THE GENERAL PURPOSE MACRO LIBRARY "MXDLIB.MXL"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library is always selected to load the required  macro.   The  macr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an be loaded by two method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tandard method by the use of the statement MACROCALL (Chapter IX) 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by the use of the predefined macro $.  The macro $ is defined in the "MXD.OP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file that is included by the "MXD.INI" file (created by the MLS comma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list of the $ macro 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 $ P0,P1,P2,P3,P4,P5,P6,P7,P8,P9,P10,P11,P12,P13,P14,P1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CALL P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0 P1,P2,P3,P4,P5,P6,P7,P8,P9,P10,P11,P12,P13,P14,P15;</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URGE P0;</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NDMACR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STANDARD MACRO LIBRARIES.                                           Page D-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the use of the macro $ the use of a standard macro is performed b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macroname&gt; [ &lt;listofmacroparameters&gt;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ext examples use this macro when the macro is used one unique  tim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f  the  macro  has  many  call (HELMOM or HELDSP), then it is better to use 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tatement a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CALL HELMOM, HELDSP; { Load HELMOM and HELDSP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1.1  The HELMOM Macro For Helimagnetic Moment Descrip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creat a complex magnetic moment M = u-i*v with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u and Mv denote the magnitudes of u and v,</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rm denotes magnetic form factor,</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m, Chi, Phi are Eulerian angl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 is the ellipse circulation phas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nam  will be the name of the new magnetic mo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am  is the name of the related ato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qnam  is the name of the related wave ve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Eularian angle are defined as to be zero when u and v are respectivel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llel to the X and Y axis of the working spa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n the MXD statement creates an helimagnetic moment are in th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ELMOM 'MQ1FE3', 'FE3', 'Q1', Om, Chi, Phi, Mu, Mv, 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extremity of the magnetic moment MQ1FE3 describe an ellipse  when  w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hange of the unit cell with the variation of the scalar produc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FE3) * Q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1.2  The HELDSP Macro For Modulated Displacement Descrip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o creat a complex magnetic displacment D = u-i*v with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u and Dv denote the magnitudes of u and v,</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STANDARD MACRO LIBRARIES.                                           Page D-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m, Chi, Phi are Eulerian angl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l is the ellipse circulation phas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nam  will be the name of the new displacmen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nam  is the name of the related atom,</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qnam  is the name of the related wave ve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Eularian angle are defined as to be zero when u and v are respectively</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llel to the X and Y axis of the working spa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n the MXD statement creates an harmonic displacment are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HELDSP 'DQ1FE3', 'U1', 'Q1', Om, Chi, Phi, Du, Dv, 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extremity of the displacment vector DQ1FE3 describe an  ellipse  whe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we change of the unit cell with the variation of the scalar produc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gt;   --&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U1) * Q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1.3  Le Page And E.J.  Gabe Extinction Corr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correction of the secondary extinction can be give good result  whe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extinction is not to large.  The correction computing is performed by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tatemen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PGN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macro  define  the  variables   E$GBETA   the   extinction   mosaic</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oefficient, and E$X the ratio of the normal cinematic cryst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arameter E$Y is defined as the extinction correction coefficient  t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pplied to the squared structure factor by the use of the DATA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lt;name&gt;, ( &lt;scalefac.&gt;, E$Y ), ...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STANDARD MACRO LIBRARIES.                                           Page D-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ote :  The E$PGNA macro is $FN2 ( squared  nuclear  structure  factor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based correction, then it is not appropriate for an magnetic diffra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1.4  SHEL-X Extinction Corr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correction of the secondary  extinction  is  given  to  be  able  t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ompare  with  the  SHEL-X  refinement  results.   The correction computing 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erformed by the statemen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LAMBDA = 0.96; { define the used wavelength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SHELL;            { define E$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macro define the variable E$X  the  extinction  mosaic  coeffici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parameter  E$Y  is  defined  as  the extinction correction coefficient t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pplied to the squared structure factor by the use of the DATA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s for the E$PGNA macro, E$SHELL is $FN2 based and cannot be applied to 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gnetic diffra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1.5  Cooper And Roose Formula For A Cylinder Absorp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we refine from powder is not always possible to know the  absorp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because  it  is  difficult  to  evaluate the powder density (as for example i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etallic hydride powder).   So  it  is  interresting  to  fit  the  absorp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oefficient  directly.   If  the absorption is not to large, it is possible b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use of the Cooper and Roose formula.  The cylinder is the typical form  of</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neutron powder sample.  To use i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ABS$CY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A$MUER variable is created, and the $ABS parameter is defined  to  b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absorption coefficient that can be used as a scale correction fac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ampl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ATA( &lt;name&gt;, &lt;scalefac.&gt;*$ABS, ...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STANDARD MACRO LIBRARIES.                                           Page D-5</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2  THE P.  BECKER AND P.  COPPENS ( LINEX LIKE ) EXTINCTION CORR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acro EX$BECCOP give all  the  extinction  correction  as  the  LINEX</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rogram.  The use follow the next model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LIB 'MXDLIB:EXTINC.MXL'; { set the extinction library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ACROCALL EX$BECCOP;          { load the Becker and Coopens macro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before to call the macro always define the wavelength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LAMBDA = 0.96;         { define the wavelength (Angstoem)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not always required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or spherical crystal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CLUDE 'ABSTAB.MXD';         { get the definitions of $ABS and E$TMU</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for non spherical crystal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FASSIGN E$TMU:-1             { assign the last column   at E$TMU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E$TMU will be rea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y the DATA statement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X$BECCOP &lt;irad&gt;, &lt;iso&gt;, &lt;ityp&gt;, &lt;idist&g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 &lt;r&gt;, &lt;mu&gt;, [ &lt;thtm&gt;, [ &lt;UBMATRIX&gt; ] ] ]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rad is   0  for neutron data,</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for x-ray dat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o  is   0  for isotrope mod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for anisotrope type Coppens-Hamilt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for anisotrope type Thornley-Nelm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yp is   1  for a crystal type I,</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2  for crystal type II,</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3  for the general cas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dist is the distribution type used only when ityp =1 or 3,</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0  for Gaussien distribu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1  for lorentzien distribu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following parameters are not always requir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two next parameter are used only when E$TMU is not defin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     is the sherical sample rayon if use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u    is the linear absorption coefficient if us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tm is used only in the x-ray cas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tm  is the monochromator Bragg angle in degrees or 0.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UB matrix is used only in anisotropic cases.</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is defined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STANDARD MACRO LIBRARIES.                                           Page D-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c  =  UB * R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re, when omega = chi = phi = 0 (Goniometer angle at 0)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Rg vector is explain in the basis :</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X // to incident beam and in the same dir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Z is vertical,</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Y = Z o X (vectorial product).</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g is the vector attached to the goniometer head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c the same vector attached to the direct unit cel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e E$TMU symbol is not already defined EX$BECCOP use the  Cooper  a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Roose  correction  for  spherical  crystal,  then it must get the rayon of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ample (in cm.) and the linear absorption coefficient (in cm-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the sample is really a sphere, and the absoption is low this  solu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an  be  correct,  but  is  the absorption is important then the MXD procedur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BSORB is  more  suitable.   In  this  last  case  the  user  creates  a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BSTAB.MXD"  by  the  command (VAX/VMS case) "MXD MXDLIB:ABSTAB" and includ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file before the activation of the macro EX$BECCOP.   The  ABSTAB.MXd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efines  the symbol $ABS and E$TMU as the absorption and average of way in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rystal.  If the crystal is not a  sphere  then  it  is  required  to  use  a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Gausse-Legendre  absorption  program  as  the  ARRANG  program  of the MK3 se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ambridge librar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When $F2 is not  defined  the  macro  EX$BECCOP  generate  a  $FN2  bas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orrection but the user can define $f2 before the macro activation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F2 = $FN2 + $FM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is last case the extinction correction is performed for the  genera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ase where the reflection are mixed (nuclear and magnetic contribu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the polarized neutron computing we must defin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ARAM $F2 = $F2POL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STANDARD MACRO LIBRARIES.                                           Page D-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n the correction is computed on the  partial  intensity  contribu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 i--, I+- or 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PPENDIX 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DATA FILES STRUCTUR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use the next following file to keep the data collections in a  easel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usable for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 file name  created by,    used by,  internal form and us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INT.TMP     MXDCMP         MXDLSQ    ascii 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everse polish code and</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directive for all applic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ogram (MXDLSQ or other i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utur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BDD.DDI     MXDCMP         MXDCMP    Pascal binary 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list of the specification of</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ach defined data col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nnn.BDA     MXDCMP         MXDLSQ    Pascal binary 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FOU*      One record by reflection lin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SDP       nnn is the serial number of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CAM       data collection, that is starting</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rom 00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nnn.BCF     MXDLSQ         MXDFOU*   Pascal binary fil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SDP       One record by computed refec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CAM       line. It is used to get th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computed structure information</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 the data collection write</w:t>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 file MXDnnn.BDA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PPENDIX F</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MXD INTERFACE WITH OTHER CRYSTALLOGRAPHIC SYSTEM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1  OUTPUT INTERFACES TO THE CAMBRIDGE LIBRARY MK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interface are designed to perform  Fourier  (or  Fourier  differenc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p) from the mxd binary datafil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is the program in the file 'MXDLIB:MXDCAM.F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read the selected MXDnnn.BDA and MXDnnn.BCF files to  write  an  asci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file  for  the  FOURPL program of MK3 Cambridge library.  This is a Fortran 77</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rogram that can be used as a model of interface.  It prompts the user to  ge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value of nnn number and ask if it is a F2 or F data col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esently, the data information in the MXDINT file is not us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F.2  INPUT INTERFACE FROM CAD4 GONIOMETER (ENRAF NONIUS 4-CIRCL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Built an ascii file form the CAD4 resulting data files.  The created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an  be  "included"  directly  in the MXD DATA statement.  This is the progra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LIB:REDMXD.F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F.3  INPUT INTERFACE FROM THE SDP (B.  FRENZ) CRYSTALLOGRAPHIC SYSTE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tran file:  'MXDLIB:SDPMXD.F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XD INTERFACE WITH OTHER CRYSTALLOGRAPHIC SYSTEMS.                      Page F-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put:  Binary 'REFL.FOA'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utput:  Ascii file to "Included" in a MXD DATA Statemen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F.4  OUTPUT INTERFACE TO THE SDP (B.  FRENZ) CRYSTALLOGRAPHIC SYSTE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is program creat a REFL.FOA file with  the  standard  SDP  format  tha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nclude  the  computed  and  observed  structure  factors.  They are scaled i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normalized structure factor units.  The magnetic contribution is duduced,  an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extinction  (or  other)  correction are applied, to get a correct Fouri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p.</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resently, the data information in the MXDINT file is not used, so MXDSDP</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rompts the user to get the nnn number of the data col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Fortran file:  'MXDLIB:MXDSDP.F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put:  MXDnnn.BDA and MXDnnn.BCF MXD binary fil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Output:  Binary 'REFL.FOA'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APPENDIX 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EQUIVALENT REFLECTIONS UTILITI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G.1  SORTING AN ASCII FILE IN INCREASING SIN(THETA)/LAMBD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ascal program SORT is used to performs any theta sorting on a  ASCII</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ata  file,  the  output  form,  is  compatible with MXD and with the NONEQD2L</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fortran progra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input file must have one line per  reflection,  with  one  space  (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abulation)  between each number, the ordering of column is free.  It is the H</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K L F2 and SG (reflection index h k l, squared structure factor, and sigma) i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ny  order.   If  a  theta  column  is present the program can use it, else i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prompts the user to get the unit cell and then comput each theta Bragg ang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ort algorithme is very fast.  It use the binary memory tree and  ca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sort  16500  reflection in two minutes by use of 1M bytes of memory in a micro</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VAX II compute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G.2  EQUIVALENT AVERAGE AND OR TWIN/MAGNETIC DOMAINS EXPANSS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program NONEQD2L can be used to perform equivalent reflection averag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on  a  given  symmetry  ponctual  group, and/or, expand input data for twin 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magnetic domain to a set of reflection  packets  (to  use  in  RAY  type  dat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collec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t use a previously theta sorted file (as created by  the  SORT  program)</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nd write a resulting file.  It use a parameter file set as this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QUIVALENT REFLECTIONS UTILITIES.                                       Page G-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 the first line (free forma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min, Icenter, Iout, Iexpe, Inmoy, Icoln, Imsg, Ils2</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Pmin is the minimum of sigma to write in the resulting fil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center = 0/1 to donot/do the center operator active for the Friedel pai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h,k,l] and [-h,-k,-l] same if the ponctuel group is not center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out = 0/1 to donot /do a full listing (file NONEQ.LI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expe = 0/1 to donot/do the twin/domain reflection expansion to  generat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a data file for twin/magnetic domains fitting.</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nmoy = 0/1/2 to donot/donormalaverage/dofullreflectiongener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Inmoy is 0, there is no equivalent reflection gener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Inmoy is 1, NONEQD2L gives the normal hkl equivalent genera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f Inmoy is 2, NONEQD2L generates all hkl equivalent reflection  but  on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reflexion  is  generate  for  each  symmetry  operator same when it is already</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generated.  This mode is used with  Iexpe  =  1,  to  generate  each  magnetic</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domains/twin reflection contributi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coln is the total number column in the input file, the first column mus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be IH, IK, IL, F2, SG, THETA, so Icoln must be in the range 6..1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QUIVALENT REFLECTIONS UTILITIES.                                       Page G-3</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msg 0/1 to donotreplace/replace the  average  of  initial  sigma(s)  (o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founded  equivalent reflections) by the statistic error sigma deduced from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quivalent reflection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ls2 0/1 to donot/do the LAMBDA/2  reflection  generation  (to  use  with</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expe = 1).</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second input line is (free format):</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mat, Icenter wher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mat is the number of data symmetry operator matrix.</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center is 0/1 for notcentered/centered ponctual group.</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ext lins must gives Nmat 3*3 integer matrix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NONEQD2L program complet the ponctual group to get the full  operat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list, so the user is required to gives only the generator group element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MXDLIB:P42MNM.GRP file is an example to perform the  average  of  th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quivalent  reflection  in the space group D4h/14, and the file MXDLIB:EP4.GRP</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s an example to perform a domain expansion data file when the four domain can</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be deduced by the ponctual group 4 from the other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resulting data file as the next following field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NTWIN The domain number (starting from 0).  It is always 1 when  Iexpe  =</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0.</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r>
        <w:br w:type="page"/>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EQUIVALENT REFLECTIONS UTILITIES.                                       Page G-4</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H, IK, IL the reflection indices.</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The additional column values as  copied  from  the  input  first  related</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reflection (if Icoln &gt; 6).</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ISMXD the sentinel for MXD to build the  set  of  reflection  lines.   If</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Iexpe  is  0, then ISMXD = 1, else ISMXD is -1 for the contribution except for</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t>the last one.</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p>
      <w:pPr>
        <w:pStyle w:val="Textebrut"/>
        <w:rPr/>
      </w:pPr>
      <w:r>
        <w:rPr>
          <w:rFonts w:eastAsia="Courier New" w:cs="Courier New" w:ascii="Courier New" w:hAnsi="Courier New"/>
          <w:color w:val="auto"/>
          <w:position w:val="0"/>
          <w:sz w:val="20"/>
          <w:sz w:val="20"/>
          <w:szCs w:val="20"/>
          <w:vertAlign w:val="baseline"/>
          <w:lang w:val="en-GB"/>
        </w:rPr>
        <w:t xml:space="preserve">     </w:t>
      </w:r>
      <w:r>
        <w:rPr>
          <w:rFonts w:eastAsia="Times New Roman" w:cs="Courier New" w:ascii="Courier New" w:hAnsi="Courier New"/>
          <w:color w:val="auto"/>
          <w:position w:val="0"/>
          <w:sz w:val="20"/>
          <w:sz w:val="20"/>
          <w:szCs w:val="20"/>
          <w:vertAlign w:val="baseline"/>
          <w:lang w:val="en-GB"/>
        </w:rPr>
        <w:t>RF2, RSG, RTH are the resulting F2, Sg and theta.</w:t>
      </w:r>
    </w:p>
    <w:p>
      <w:pPr>
        <w:pStyle w:val="Textebrut"/>
        <w:rPr>
          <w:rFonts w:ascii="Courier New" w:hAnsi="Courier New" w:eastAsia="Times New Roman" w:cs="Courier New"/>
          <w:color w:val="auto"/>
          <w:position w:val="0"/>
          <w:sz w:val="20"/>
          <w:sz w:val="20"/>
          <w:szCs w:val="20"/>
          <w:vertAlign w:val="baseline"/>
          <w:lang w:val="en-GB"/>
        </w:rPr>
      </w:pPr>
      <w:r>
        <w:rPr>
          <w:rFonts w:eastAsia="Times New Roman" w:cs="Courier New" w:ascii="Courier New" w:hAnsi="Courier New"/>
          <w:color w:val="auto"/>
          <w:position w:val="0"/>
          <w:sz w:val="20"/>
          <w:sz w:val="20"/>
          <w:szCs w:val="20"/>
          <w:vertAlign w:val="baseline"/>
          <w:lang w:val="en-GB"/>
        </w:rPr>
      </w:r>
    </w:p>
    <w:sectPr>
      <w:type w:val="nextPage"/>
      <w:pgSz w:w="11906" w:h="16838"/>
      <w:pgMar w:left="850" w:right="850"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AMT">
    <w:altName w:val="Arial"/>
    <w:charset w:val="00"/>
    <w:family w:val="swiss"/>
    <w:pitch w:val="variable"/>
  </w:font>
  <w:font w:name="Courier New">
    <w:charset w:val="00"/>
    <w:family w:val="modern"/>
    <w:pitch w:val="default"/>
  </w:font>
  <w:font w:name="Times New Roman">
    <w:charset w:val="80"/>
    <w:family w:val="roman"/>
    <w:pitch w:val="variable"/>
  </w:font>
  <w:font w:name="Arial">
    <w:charset w:val="80"/>
    <w:family w:val="swiss"/>
    <w:pitch w:val="variable"/>
  </w:font>
  <w:font w:name="Courier New">
    <w:charset w:val="8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36"/>
      <w:szCs w:val="20"/>
      <w:vertAlign w:val="superscript"/>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lbany AMT;Arial" w:hAnsi="Albany AMT;Arial" w:eastAsia="Arial" w:cs="Arial"/>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extebrut">
    <w:name w:val="Texte bru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1:00Z</dcterms:created>
  <dc:creator>Wolfers Pierre</dc:creator>
  <dc:description/>
  <dc:language>en-US</dc:language>
  <cp:lastModifiedBy/>
  <cp:lastPrinted>2113-01-01T00:00:00Z</cp:lastPrinted>
  <dcterms:modified xsi:type="dcterms:W3CDTF">2007-05-24T15:13:24Z</dcterms:modified>
  <cp:revision>5</cp:revision>
  <dc:subject/>
  <dc:title/>
</cp:coreProperties>
</file>