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ierre W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ire de Cristallographie de Grenoble, CN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 166, F 38042 GRENOBLE CEDEX 9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MXD software fo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ell tested on UNIX system: HPUX and LINU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XD V3.9 - B      Unix version of MX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 You must select a directory to store the mxd kits (mxdkit and pasli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ppropriate write and execute access. The installatio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"/usr/local" where two new directory will be created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usr/local/paskit" and "/usr/local/mxdkit"  where  the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tored. An C header file "cpas_defs.h" must be also sto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"/usr/local/include". In last step a symbolic lin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reated in  "/usr/local/bin"  to win  exec access  to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, the MXD dat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/ You get the files paslib.tar and mxdkit.tar from the anonymou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tp in image (or binary) mode.  You put its in an empt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 You use  the following tar commands to expend  the file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lib set (A PASCAL library used by MXD) and the MXD softw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kit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tar -xvf paslib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tar -xvf mxdkit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cd mxd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/ In agrement with your particular requirements, you can edit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mxd_install" if you want select some other directorie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MXD implentation. The "mxd_install.sh" file  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directory mxd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 The mxdkit and paslib kits  are stored in the  respectiv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kit and paskit. You execut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mxd_install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you see the outputs of the program gen_msg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xd_install execution the MXD installation is ready to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type the following command  to put a symbolic link 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 (to adapt when the target directories are change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ln -s /usr/local/mxd_kit/mxd_cmp /usr/local/bin/mxd_c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required  to execute  the mxd_cmp  program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ince the standard path as the reference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You edit the "mxd_setup" file for your local particularities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it by the command "source mxd_setup". This mxd_setup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 by each MXD user to define the MXD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/ insert the "mxd_setup.csh" file in the login time file ".csh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csh is your selected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 or execute the command (in csh shell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ource /usr/local/mxdkit/mxd_setup.csh  (for csh/tcsh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ource /usr/local/mxdkit/mxd_setup.bash (for bash shell of 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xd_setup.csh" or "mxd_setup.bash" files are used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logical names and alias to use the mx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cript file must be activate by the source comman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fil file. Its define the next following logical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name                 Curren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environment variable)             (o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l"                        "/dev/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t"                        "/dev/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aslib"                    where is the pas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xdlib"                    where is the MX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/ You can check your installation by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ls ivp i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 a small MXD Least-Square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 creates two files: ivp.lis     the listing of dat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  lsq_ivp.lis the listing of least squares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amine or prin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/ You can delete (rm command) all yours file in the tempo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XD on UNIX system you must include in your user pro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next following command (can be also in a common profil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xdkit is located in /usr/local/mxdki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/usr/local/mxdkit/mxd_setup.sh         for HPUX/DEC_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urce /usr/local/mxdkit/mxd_setup.bash      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mxdguide.doc file for any examples a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change from the manual are the system c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all the main "mxd" task in a publi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 &lt;cr&gt;  to enter the terminal mode (as for previou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 "" &lt;source_file&gt; [&lt;listing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 &lt;source_file&gt; [&lt;listing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X equivalent of VMS command ( in the man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d &lt;source_file&gt; [&lt;listing_devic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source_file is your mx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: "mxd "" mxdlib:absorb&lt;cr&gt;" (in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sting file is not specified, the listing on TT: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isting flag is clear (can be set with PRAGMA L+;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 lsq &lt;source_file&gt; [&lt;listing_file&gt;] [&lt;save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s &lt;source_file&gt; [&lt;listing_file&gt;] [&lt;save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NIX equivalent of VMS command ( in the manu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s &lt;source_file&gt; [&lt;listing_device&gt;] [&lt;save_devic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xd_cmp dialog lsq &lt;source_file&gt; [&lt;listing_file&gt;] [&lt;save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sc &lt;source_file&gt; [&lt;listing_file&gt;] [&lt;save_file&gt;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mls variant to change without any file editi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ycle(s) or the listing mode ("OPTION(SHORLST) = YES/N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lf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ld MXD versions the listing name was always mxd.lis and mxdlsq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new version the listing name has as specified, with the pre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sq_" for the least squares file, the default file type is always ".l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MXD version the previous value of variables (from the last M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) was specified by an include statement that cab be us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IN:. For this UNIX version, you can use same mod by using the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change the in definition as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/tcsh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in ./           (for sy: in VMS system - see th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env in nl           (for nl: in VMS system - see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h shell (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in="./"         (for sy: in VMS system - see the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in="nl"         (for nl: in VMS system - see th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method you must not specify the &lt;save_file&gt; mls (or ml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ant use the &lt;save_file&gt; parameter you must sup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clude 'IN:... " statement because the appropriate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y performed by MXD with the specified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extension is "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 luke with MX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erre WOL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oratoire de Cristall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38042 GRENOBLE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address: "wolfers@grxtal.polycnrs-gre.f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